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о предоставлению  муниципальной услуги  «Выдача разрешений на ввод в эксплуатацию объектов капитального строительства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Градостроительным кодексом Российской Федерации,  руководствуясь Федеральным законом от 27.07.2010г.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Ф», постановлением Главы Каменского городского округа от 10.09.2015 г. № 2442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 (в редакции от 04.02.2016 года №224, от 23.11.2018 года № 1812), постановлением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  муниципальные услуги 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 государственных и муниципальных услуг и его работников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о предоставлению муниципальной услуги «Выдача разрешений на ввод в эксплуатацию объектов капитального строительства» 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19-08-05T16:19:00Z</cp:lastPrinted>
  <dcterms:modified xsi:type="dcterms:W3CDTF">2019-08-13T10:33:00Z</dcterms:modified>
  <cp:revision>7</cp:revision>
  <dc:subject/>
  <dc:title/>
</cp:coreProperties>
</file>