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АМЕНСКИЙГОРОДСКОЙ ОКРУГ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Heading3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от  01.07.2015 г.  №  13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в редакции от 10.05.2016 г. 99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 утверждении Административного регламента по исполнению муниципальной услуги «Выдача предписаний о демонтаже самовольно установленных рекламных конструкций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ab/>
        <w:t>Руководствуясь Федеральным законом от 27.07.2010г.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Ф», Постановлением Правительства Свердловской области от 16.11.2011г. № 1576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МО «Каменский городской округ», Положением о Комитете по архитектуре и градостроительству Администрации МО  «Каменский городской округ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1. Утвердить административный регламент по предоставлению муниципальной услуги  «Выдача предписаний о демонтаже самовольно установленных рекламных конструкций» (прилагаетс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споряжение Главы Каменского городского округа от 12.05.2011 г. № 47 «Об утверждении административного регламента по исполнению муниципальной услуги «Выдача предписаний о демонтаже самовольно установленных рекламных конструкций» признать утратившим сил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Опубликовать настоящее распоряжение в газете «Пламя» и разместить на официальном сайте муниципального образования «Каменский городской округ» (</w:t>
      </w:r>
      <w:r>
        <w:rPr>
          <w:rFonts w:cs="Arial" w:ascii="Arial" w:hAnsi="Arial"/>
          <w:lang w:val="en-US"/>
        </w:rPr>
        <w:t>kamens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4. Контроль за исполнением настоящего распоряжения возложить  на заместителя Главы Администрации по вопросам ЖКХ, строительства, энергетики и связи П.Н. Лугини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городского округа                                                                   С.А. Белоус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оряжением Главы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Каменского городского округа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от 01.07.2015 г.  №  132 9в редакции от 10.05.2016 г. № 99)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административного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по исполнению муниципальной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луги «Выдача предписаний о демонтаже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овольно установленных рекламных </w:t>
      </w:r>
    </w:p>
    <w:p>
      <w:pPr>
        <w:pStyle w:val="Normal"/>
        <w:autoSpaceDE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струкций»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Административный  регламент </w:t>
      </w:r>
    </w:p>
    <w:p>
      <w:pPr>
        <w:pStyle w:val="Normal"/>
        <w:shd w:fill="FFFFFF" w:val="clear"/>
        <w:spacing w:lineRule="exact" w:line="310"/>
        <w:ind w:left="14"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полнения муниципальной услуги «Выдача предписаний о демонтаже самовольно установленных  рекламных конструкций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1. Настоящий Административный регламент (далее - Регламент) регулирует исполнение муниципальной услуги по выдаче предписаний о демонтаже самовольно установленных</w:t>
      </w:r>
      <w:r>
        <w:rPr>
          <w:rFonts w:cs="Arial" w:ascii="Arial" w:hAnsi="Arial"/>
          <w:color w:val="000000"/>
          <w:spacing w:val="-2"/>
        </w:rPr>
        <w:t xml:space="preserve"> рекламных конструкций (рекламных конструкций, установленных на законном основании)</w:t>
      </w:r>
      <w:r>
        <w:rPr>
          <w:rFonts w:cs="Arial" w:ascii="Arial" w:hAnsi="Arial"/>
        </w:rPr>
        <w:t xml:space="preserve"> (далее – муниципальная услуга), определяет сроки и последовательность действий (административных процедур) по выдаче предписаний о демонтаже самовольно установленных</w:t>
      </w:r>
      <w:r>
        <w:rPr>
          <w:rFonts w:cs="Arial" w:ascii="Arial" w:hAnsi="Arial"/>
          <w:color w:val="000000"/>
          <w:spacing w:val="-2"/>
        </w:rPr>
        <w:t xml:space="preserve"> рекламных конструкций (рекламных конструкций, установленных на законном основании) на территории муниципального образования «Каменский городской округ»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2. </w:t>
      </w:r>
      <w:r>
        <w:rPr>
          <w:rFonts w:cs="Arial" w:ascii="Arial" w:hAnsi="Arial"/>
        </w:rPr>
        <w:t xml:space="preserve">Заявителями на получение муниципальной услуги являются физические и юридические лица либо их представители, действующие по доверенностям, оформленным в соответствии с Гражданским кодексом Российской Федерации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получения заявителями информации по вопросам предоставления муниципальной услуги, в том числе о ходе её предоста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 Информацию о предоставлении муниципальной услуги, в том числе о ходе её предоставления, заявитель может получить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) в Комитете по архитектуре и градостроительству Администрации муниципального образования «Каменский городской округ» (далее – Комитет) при личном или письменном обращении по адресу: 623418, Свердловская область, г. Каменск-Уральский, проспект Победы, 97а, кабинеты 117, 118, 119, 120; адрес электронной почты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rkhitektura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k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. Рабочие дни: понедельник, вторник, среда, четверг с 8.00 до 17.00, пятница с 8.00 до 16.00, приемные дни: среда, четверг с 9.00 до 12.30, с 13.30 до 16.00. Обеденный перерыв с 12.30 до 13.18. Телефон для справок: 8 (3439) 34-22-80, 34-34-43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информационных стендах в Комитете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) в информационно-телекоммуникационной сети Интернет (далее – сеть Интернет): на официальном сайте Каменского городского округа (</w:t>
      </w:r>
      <w:r>
        <w:rPr>
          <w:rFonts w:cs="Arial" w:ascii="Arial" w:hAnsi="Arial"/>
          <w:lang w:val="en-US"/>
        </w:rPr>
        <w:t>kamens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), на Едином портале государственных и муниципальных услуг (функций) </w:t>
      </w:r>
      <w:r>
        <w:rPr>
          <w:rFonts w:cs="Arial" w:ascii="Arial" w:hAnsi="Arial"/>
          <w:color w:val="000000"/>
        </w:rPr>
        <w:t>(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://www.gosuslugi.ru/</w:t>
        </w:r>
      </w:hyperlink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4) в многофункциональном центре предоставления государственных и муниципальных услуг (далее МФЦ) по  адресу: Свердловская область, г. Каменск- Уральский, ул. Алюминиевая, д.43, график  работы: понедельник, суббота с 9.00 до 17.00, вторник – пятница с 9.00 до 20.00, без  перерыва  на обед, телефон  для справок 8 (3439) 30-51-00, ул. Ленина, д. 34, график  работы понедельник - воскресенье с 9.00 до 20.00, без  перерыва  на  обед, телефон для справок 8 (3439) 32-33-11, 8 (3439) 32-33-55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Информация о месте нахождения и графике работы МФЦ размещена на официальном сайте в сети Интернет по адресу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fc</w:t>
      </w:r>
      <w:r>
        <w:rPr>
          <w:rFonts w:cs="Arial" w:ascii="Arial" w:hAnsi="Arial"/>
        </w:rPr>
        <w:t>66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Консультирование граждан по вопросам предоставления муниципальной услуги осуществляется в устной и письменной фор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Комитета предоставляет заявителям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 нормативных правовых актах, регулирующих предоставление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 перечне и видах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 времени приема и выдачи докум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 порядке обжалования действий (бездействия) и решений, осуществляемых и принимаемых в ходе оказа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 ходе предоставления муниципальной услуги (для заявителей, подавших заявление и документы в Комитет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обращении гражданин предъявляет документ, удостоверяющий личнос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консультации, а также представленные в ходе консультаций документы и материалы, являются бесплатны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 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разцы оформления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сторасположение, номера телефонов, адреса сайтов в сети Интернет и электронной почты органов и организаций, в которых заявитель может получить документы, необходимые для получ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график приема гражда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На официальном сайте Каменского городского округа размещается следующая информац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едения о местонахождении, график работы, контактные телефоны, адреса электронной почты организационного отдел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текст настоящего административного регламента с приложен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ри личном обращении в МФЦ, а также по письменному обращению  и по справочному телефону заявителям предоставляется следующая информац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 перечне и видах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 ходе предоставления муниципальной услуги (для заявителей, подавших заявление и документы в МФЦ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 СТАНДАРТ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0"/>
        <w:ind w:left="14" w:firstLine="83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4.  Наименование услуги  «</w:t>
      </w: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</w:rPr>
        <w:t>Выдача предписаний о демонтаже самовольно установленных  рекламных конструкций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 Муниципальная услуга предоставляется Комитетом по архитектуре и градостроительству Администрации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предписание о демонтаже самовольно установленной рекламной конструкции (выдается специалистом Комитет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тказ в предоставлении муниципальной услуги, в случае предоставления ложных сведений (выдается специалистом Комитета либо специалистом МФЦ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Срок исполнения муниципальной услуги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яет не более 5 рабочих дней</w:t>
      </w:r>
      <w:r>
        <w:rPr>
          <w:rFonts w:cs="Arial" w:ascii="Arial" w:hAnsi="Arial"/>
        </w:rPr>
        <w:t xml:space="preserve"> со дня поступления заявления в Комите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13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лучае подачи заявления заявителем в МФЦ срок исчисляется со дня регистрации в Комитете. 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Arial" w:ascii="Arial" w:hAnsi="Arial"/>
          <w:color w:val="000000"/>
        </w:rPr>
        <w:t>Принятые от заявителя заявление и документы передаются в Комитет на следующий рабочий день после приема в МФЦ по ведомости приема-передачи, оформленной передающей стороной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Основанием для начала исполнения муниципальной услуги является выявление самовольно установленной рекламной конструкции (установленной без разрешения на установку рекламной конструкци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Cs/>
        </w:rPr>
        <w:t xml:space="preserve">Исполнение муниципальной услуги осуществляется в соответствие со следующими нормативными актам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емельный кодекс Российской Федерации от 25.10.2001г. № 136-ФЗ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логовый кодекс Российской Федерации (часть вторая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«Об общих принципах организации местного самоуправления в Российской Федерации» от 16.10.2003г. № 131-ФЗ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) Федеральный закон от 27.07.2010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Федеральный закон от 13.03.2006 г. №38-ФЗ «О рекламе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) Федеральный закон от 13.03.2006 г. №38-ФЗ «О рекламе» (Собрание законодательства Российской Федерации от 20.03.2006 г. №12 ст. 1232,  Российская газета № 51 от 15.03.2006 г.) (с изм. и доп. вст. в зак. силу 25.05.2015 г.);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) Постановление Госстандарта Российской Федерации от 03 марта 2003г. № 65-ст «О принятии и введении в действие государственного стандарта»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 Положение «О порядке размещения наружной рекламы на территории Каменского городского округа», утвержденное Решением Думы Каменского городского округа № 65 от 17.07.2008г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9) Устав муниципального образования  «Каменский городской округ», принятый Решением Думы муниципального образования «Каменский район» от 09.06.2005г. № 18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0) Положение о Комитете по архитектуре и градостроительству Администрации муниципального образования  «Каменский городской округ», утвержденное Решением Думы Каменского городского округа от 06.07.2006г. № 35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 Перечень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) заявление о предоставлении муниципальной услуги (в произвольной форме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аспорт или универсальная электронная карта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фотографии, подтверждающие наличие рекламной конструк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схема, с указанием места расположения рекламной констру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едставленные документы должны соответствовать следующим требован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фамилия, имя и отчество (наименование) заявителя, его место жительства (место нахождения), паспортные данные (серия, номер, кем и когда выдан), телефон написаны полность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сутствуют подчистки, приписки, зачеркнутые слова и иные ис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кументы не исполнены карандаш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 документах не должно быть серьёзных повреждений, наличие которых не позволяло бы однозначно истолковать их содерж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spacing w:val="5"/>
        </w:rPr>
        <w:t>Все документы предоставляются в копиях с одновременным предоставлением оригиналов. Оригиналы документов предоставляются для сверки на соответствие представленных экземпляров оригиналов их копиям и подлежат возврату 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5"/>
        </w:rPr>
        <w:t>13. Заявление о предоставлении муниципальной услуги и документы, указанные в пункте 10 настоящего административного регламента направляются:</w:t>
      </w:r>
    </w:p>
    <w:p>
      <w:pPr>
        <w:pStyle w:val="Normal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1) непосредственно в Комитет;</w:t>
      </w:r>
    </w:p>
    <w:p>
      <w:pPr>
        <w:pStyle w:val="Normal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2) посредством МФЦ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электронной форме в отсканированном ви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на электронную почту Комитета по адресу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rkhitektura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k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рез Единый портал государственных и муниципальных услуг (функц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. Основания для отказа в приеме документов отсутствую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Максимальный срок ожидания в очеред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1. При подаче заявления о предоставлении муниципальной услуги максимальный срок ожидания в очереди составляет 15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2. При получении результата предоставления муниципальной услуги максимальный срок ожидания в очереди составляет 15 мину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3. В случае объективной задержки продвижения очереди уполномоченное должностное лицо организационного отдела, осуществляющее прием и регистрацию документов, обязано уведомить ожидающих о причинах задержки и предполагаемом времени ожи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 Регистрация заявления и прилагаемых к нему документов, необходимых для предоставления муниципальной услуги, производится в день их поступлении  в Комитет либо в МФЦ (в случае, если заявление о предоставлении муниципальной услуги подается посредством МФЦ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места для ожидания в очереди находятся в холле и оборудуются стульями. В здании, где организуется прием заявителей, предусматриваются места общественного пользования (туале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обеспечения возможности оформления документов места для приема заявителей оборудуются стульями и столами, оснащаются канцелярскими принадлежност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ста для информирования заявителей оборудуются визуальной, текстовой информацией, размещаемой на информационном стенде, который располагается в местах, обеспечивающих свободный доступ к 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ход и передвижение по помещениям, в которых проводится прием граждан, не должны создавать затруднений для лиц с ограниченными возможностями. Помещения должны отвечать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ение возможности направления запроса в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мещение информации о порядке предоставления муниципальной услуги на официальном сайте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людение порядка выполнения административных процеду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сутстви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ОСЛЕДОВАТЕЛЬНОСТЬ ВЫПОЛНЕНИЯ АДМИНИСТРАТИВНЫХ ПРОЦЕДУР (ДЕЙСТВИЙ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. Последовательность административных действий (процедур) приводится в блок-схеме 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явление самовольно установленной рекламной конструк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ставление акта осмотра рекламной конструк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 подготовка предписания о демонтаж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 выдача (направление) предписания о демонтаж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1.1. Выявление самовольно установленных рекламных конструкций осуществляется специалистами Комитета (далее – специалист Комитета)  самостоятельно или в результате получения Комитетом от органов государственной власти, органов местного самоуправления, организаций и граждан документов и иных доказательств, свидетельствующих о наличии таких рекламных конструк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явлении самовольно установленной рекламной конструкции специалистом Комитета составляется акт осмотра рекламной ко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1.2. Специалист Комитета в течение 3 дней со дня составления акта осмотра рекламной конструкции готовит предписание о демонтаже и передает его на подпись председателю Комит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1.3. Предписание о демонтаже выдается (направляется) Комитетом владельцу рекламной конструкции либо собственнику или иному законному владельцу недвижимого имущества, к которому присоединена рекламная конструкция,  в течение 2 дней со дня его подписания 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1.4. Если техническое состояние средств наружной рекламы создает угрозу жизни граждан, их здоровью или имуществу или если такой вред причинен, Комитет принимает решение о немедленном демонтаже таких средств наружной рекла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1.5. В случае аннулирования разрешения или признания его недействительным  владелец средства наружной рекламы либо собственник или иной законный владелец соответствующего недвижимого имущества, к которому такое средство наружной рекламы присоединено, обязан осуществить демонтаж средства наружной рекламы в течение месяц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1.6. При невыполнении обязанности по демонтажу средства рекламной конструкции Комитет вправе обратиться в суд или арбитражный суд с иском о принудительном осуществлении демонтажа средства наружной рекламы. В случае принятия судом или арбитражным судом решения о принудительном осуществлении демонтажа средства наружной рекламы ее демонтаж, хранение или в необходимых случаях уничтожения осуществляется за счет собственника или иного законного владельца недвижимого имущества, к которому было присоединено средство наружной реклам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 Информирование и консультирование заявителей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1. Основанием для начала административной процедуры «Информирование и консультирование заявителей по вопросам предоставления муниципальной услуги» является письменное или устное обращение заинтересованного в получении муниципальной услуги л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2. Информирование и консультирование по вопросам предоставления муниципальной услуги осуществляется специалистами Комитета, а также специалистами МФЦ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3. При ответах на телефонные звонки и обращения заявителей лично в приемные часы специалисты, ответственные за консультирование заявителей по вопросам предоставления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обратившегося лица осуществляется не более 15 мину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4. Специалисты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ый ответ на обращение подписывается председателем Комитета либо уполномоченным лицом МФЦ (в случае, если  обращение направлено в МФЦ), и должен содержать фамилию, имя, отчество и номер телефона исполнителя, и направляется по почтовому адресу, указанному в обращ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5. Результатом административной процедуры «Информирование и консультирование заявителей по вопросам предоставления муниципальной услуги» является разъяснение заявителю порядка получ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23.1. Основанием для начала административной процедуры «Прием и регистрация заявления и документов, необходимых для предоставления муниципальной услуги» является обращение заявителя в устной, письменной и (или) электронной фор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2. Прием и регистрация заявления и документов, необходимых для предоставления муниципальной услуги осуществляется специалистом Комит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заявления посредством МФЦ, прием документов, необходимых для предоставления муниципальной услуги, осуществляет специалист МФ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3. Специалист, в обязанности которого входит прием докумен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еряет наличие необходимых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еряет соответствие представленных документов требованиям, установленным пунктом 11 настоящего административного реглам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гистрирует поступление заявления в соответствии с установленными правилами делопроизводства, в журнале регистрации входящей корреспонден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общает заявителю номер и дату регистрации зая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4. Регистрация заявления и прилагаемых к нему документов, необходимых для предоставления муниципальной услуги, производится в день их поступления в Комитет либо в МФЦ (в случае, если заявление о предоставлении муниципальной услуги подается посредством МФЦ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5. В случае оказания муниципальной услуги в электронной форме должностное лицо Комитета, ответственное за прием и регистрацию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еряет наличие документов, указанных в пункте 10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изводит регистрацию документов, указанных в пункте 10 настоящего административного регламента, в день их поступления в электронном вид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случае, если в электронной форме (сканированном виде) заявителем направлены не все документы, указанные в пункте 10 настоящего административного регламента, информирует заявителя о необходимости представления (направлении по почте) недостающих документов и других обстоятельствах, препятствующих получению муниципальной услуги и способах их устра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6. Результатом административной процедуры «Прием и регистрация заявления и документов, необходимых для предоставления муниципальной услуги» является регистрация заявления и прилагаемых к нему документов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 ФОРМЫ КОНТРОЛЯ ЗА ИСПОЛНЕНИЕМ АДМИНИСТРАТИВНОГО РЕГЛАМЕН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bookmarkStart w:id="0" w:name="sub_85"/>
      <w:bookmarkEnd w:id="0"/>
      <w:r>
        <w:rPr>
          <w:rFonts w:cs="Arial" w:ascii="Arial" w:hAnsi="Arial"/>
        </w:rPr>
        <w:t>24. В целях эффективности, полноты и качества оказания муниципальной услуги осуществляется контроль за исполнением муниципальной услуги (далее – контроль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осуществления контроля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пециалистами настоящего административного регламента, порядка и сроков осуществления административных действий и процеду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ждение и пресечение возможных нарушений прав и законных интересов заяв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имеющихся нарушений прав и законных интересов заявителей и устранение таких наруш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процесса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. Контроль за полнотой и качеством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специалис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6. Формами осуществления контроля является  текущий контроль и внеплановые провер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.1. Текущий контроль за надлежащим выполнением специалистом административных процедур в рамках предоставления муниципальной услуги осуществляется председателем Комит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, порядка приёма заявления о предоставлении муниципальной услуги и прилагаемых к нему документов, в том числе направление заявителю результата предоставления (отказа в предоставлении)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у и правильность оформления результата предоставления (отказа в предоставлении)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и исполнение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.2. Внеплановые проверки проводятся по конкретному обращению гражда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и вправе направить письменное обращение в адрес Главы Каменского городского округа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, в случае нарушений прав и законных интересов заявителей при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ой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.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sub_85"/>
      <w:bookmarkStart w:id="2" w:name="sub_85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. Заявители имеют право на обжалование в досудебном порядк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. Предмет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.1. Предметом жалобы являются решения и действия (бездействия) должностных лиц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, муниципальными правовыми актами,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муниципальными правовыми актами,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муниципаль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вердловской области, муниципаль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. Органы местного самоуправления и уполномоченные на рассмотрение жалобы должностные лица, которым может быть направлена жалоб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действия (бездействие) должностных лиц и принятые ими решения при предоставлении муниципальной услуги (далее по тексту – жалоба) может быть подана председателю Комит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алоба на действия (бездействие) председателя Комитета подается Главе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 Порядок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1. Жалоба подается председателю Комитета либо Главе Каменского городского округа заявителем либо его уполномоченным представителем в письменной форме, 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2. Жалоба направляется по почте, через МФЦ, с использованием информационно-телекоммуникационной сети «Интернет», официального сайта Каменского городского округа, через Единый портал государственных и муниципальных услуг (функций), а также принимается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3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оста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4. Жалобу в письменной форме можно направи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чтовым отправлени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адрес администрации Каменского городского округа: 623400, Свердловская область, город Каменск-Уральский, проспект Победы, д.38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адрес Комитета: 623418, Свердловская область, город Каменск-Уральский, проспект Победы, д.97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 использованием информационно-телекоммуникационной сети Интернет на электронный адре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Комитета: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rkhitektura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k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министрации Каменского городского округа: admkgoso@mail.ru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с использованием Единого портала государственных и муниципальных услуг (функций):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http://www.gosuslugi.ru/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средством МФ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ередать лич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администрацию Каменского городского округа по адресу: Свердловская область, город Каменск-Уральский, проспект Победы, д.38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Комитет по адресу: Свердловская область, город Каменск-Уральский, проспект Победы, д.97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ебе необходимо иметь документ, удостоверяющий лич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5. Жалоба, поступившая в письменной форме председателю Комитета либо главе Каменского городского округа, подлежит обязательной регистрации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6. Жалоба должна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 местного самоуправления, должностного лица органа местного самоуправления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ведения об обжалуемых решениях и действиях (бездействии) органа местного самоуправления, должностного лица органа местного самоуправления либо муниципального служащег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.7. Записаться на личный прием к Главе Каменского городского округа можно по телефону 8 (3493) 32-52-57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. Срок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3.1. Жалоба, поступившая председателю Комитета либо главе Каменского городского округа, подлежит рассмотрению должностным лицом, наделенным полномочиями по рассмотрению жалоб, в течение пятнадцати дней со дня ее регистр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.2. В случае обжалования отказ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. Перечень оснований для приостановления рассмотрения жалобы в случае, если возможность предусмотрена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.1. Председатель Комитета, Глава Каменского городского округа вправе оставить жалобу без ответа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.2. Председатель Комитета, Глава Каменского городского округа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.3. В указанных случаях заявитель должен быть письменно проинформирован об отказе в предоставлении ответа по существу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.2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. 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.1. Ответ о результатах рассмотрения жалобы направляется заявителю не позднее дня, следующего за днем принятия решения или, по желанию заявителя, в электро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.2. 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, предоставляющего муниципальную услуг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амилия, имя, отчество (последнее – при наличии) или наименование заяв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инятое по жалобе реш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.3. Ответ по результатам рассмотрения жалобы подписывается уполномоченным на рассмотрение жалобы должностным лицом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.4. 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. Порядок обжалования решения по жало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.1. Заявитель вправе обжаловать решения, принятые в ходе предоставления муниципальной услуги, действия (бездействие) должностных лиц органа, предоставляющего муниципальную услугу, в судебном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вправе обратиться в суд с заявлением об оспаривании решений, действий (бездействия) должностных лиц органа, предоставляющего муниципальную услугу вне зависимости от соблюдения административной процедуры досудебного обжалования в течение трех месяцев со дня, когда ему стало известно о нарушении его прав и своб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явление может быть подано в суд по месту жительства заявителя или в суд по месту нахождения Комитета - Каменский районный суд, находящийся по адресу: Свердловская область, г. Каменск-Уральский, ул. Рябова, 2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действия (бездействие), принятое решение в ходе исполнения функции затрагиваю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Свердловской области в течение трех месяцев со дня, когда гражданину, организации стало известно о нарушении их прав и законных интересов по адресу: г. Екатеринбург, ул. Шарташская,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№1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исполнения муниципальной услуги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«О выдаче предписаний о демонтаже </w:t>
      </w:r>
    </w:p>
    <w:p>
      <w:pPr>
        <w:pStyle w:val="Normal"/>
        <w:autoSpaceDE w:val="false"/>
        <w:ind w:firstLine="720"/>
        <w:jc w:val="right"/>
        <w:rPr>
          <w:color w:val="000000"/>
          <w:spacing w:val="-2"/>
        </w:rPr>
      </w:pPr>
      <w:r>
        <w:rPr/>
        <w:t xml:space="preserve">самовольно </w:t>
      </w:r>
      <w:r>
        <w:rPr>
          <w:color w:val="000000"/>
          <w:spacing w:val="-2"/>
        </w:rPr>
        <w:t xml:space="preserve"> установленных рекламных конструкций»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172720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ирование и консультирование граждан по вопросу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3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ирование и консультирование граждан по вопросу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9pt" to="27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183515</wp:posOffset>
                </wp:positionV>
                <wp:extent cx="22948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явление самовольно установленной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явление самовольно установленной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99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43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2600</wp:posOffset>
                </wp:positionH>
                <wp:positionV relativeFrom="paragraph">
                  <wp:posOffset>3683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.9pt" to="438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pt" to="270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7755</wp:posOffset>
                </wp:positionH>
                <wp:positionV relativeFrom="paragraph">
                  <wp:posOffset>17145</wp:posOffset>
                </wp:positionV>
                <wp:extent cx="2218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акта осмотра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6.7pt;mso-wrap-distance-left:9.05pt;mso-wrap-distance-right:9.05pt;mso-wrap-distance-top:0pt;mso-wrap-distance-bottom:0pt;margin-top:1.3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авление акта осмотра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pt" to="270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0955</wp:posOffset>
                </wp:positionH>
                <wp:positionV relativeFrom="paragraph">
                  <wp:posOffset>62865</wp:posOffset>
                </wp:positionV>
                <wp:extent cx="10756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бол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4.9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бол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116205</wp:posOffset>
                </wp:positionV>
                <wp:extent cx="15328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3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9.1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течение 3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05pt" to="270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2600</wp:posOffset>
                </wp:positionH>
                <wp:positionV relativeFrom="paragraph">
                  <wp:posOffset>-635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-0.05pt" to="438pt,1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-12700</wp:posOffset>
                </wp:positionV>
                <wp:extent cx="22948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едписания о демонтаже самовольно установленной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едписания о демонтаже самовольно установленной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270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2555</wp:posOffset>
                </wp:positionH>
                <wp:positionV relativeFrom="paragraph">
                  <wp:posOffset>25400</wp:posOffset>
                </wp:positionV>
                <wp:extent cx="15328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2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течение 2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5pt" to="270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71120</wp:posOffset>
                </wp:positionV>
                <wp:extent cx="22186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а (направление) предписания о демонтаже самовольно установленной рекламной конструк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5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ыдача (направление) предписания о демонтаже самовольно установленной рекламной конструк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128905</wp:posOffset>
                </wp:positionV>
                <wp:extent cx="1066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15pt" to="437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исполнения муниципальной услуги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«О выдаче предписаний о демонтаже </w:t>
      </w:r>
    </w:p>
    <w:p>
      <w:pPr>
        <w:pStyle w:val="Normal"/>
        <w:autoSpaceDE w:val="false"/>
        <w:ind w:firstLine="720"/>
        <w:jc w:val="right"/>
        <w:rPr>
          <w:color w:val="000000"/>
          <w:spacing w:val="-2"/>
        </w:rPr>
      </w:pPr>
      <w:r>
        <w:rPr/>
        <w:t xml:space="preserve">самовольно </w:t>
      </w:r>
      <w:r>
        <w:rPr>
          <w:color w:val="000000"/>
          <w:spacing w:val="-2"/>
        </w:rPr>
        <w:t xml:space="preserve"> установленных рекламных конструкций»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писание № _________</w:t>
      </w:r>
    </w:p>
    <w:p>
      <w:pPr>
        <w:pStyle w:val="Normal"/>
        <w:autoSpaceDE w:val="false"/>
        <w:ind w:left="-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left="-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____» __________ 20_____ г.</w:t>
      </w:r>
    </w:p>
    <w:p>
      <w:pPr>
        <w:pStyle w:val="Normal"/>
        <w:autoSpaceDE w:val="false"/>
        <w:ind w:left="-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, 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муниципальная должность, фамилия, имя, отчество)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______________________________________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ил информацию о том, что _________________________________________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Ф.И.О., полное наименование юр. лица, адрес)</w:t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spacing w:val="-2"/>
          <w:sz w:val="28"/>
          <w:szCs w:val="28"/>
        </w:rPr>
        <w:t>Нарушает Положение о порядке размещения наружной рекламы на территории Каменского городского округа, утвержденного Решением Думы Каменского городского округа от 17.07.2008 г. № 65.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езультате проверки объекта ___________________________________________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объекта, улицы, место проверки)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Ф.И.О. место жительство для физ. лица)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полное наименование, факт. адрес для юр.лица)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лено: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перечень выявленных нарушений)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является нарушением п.п. __________ Положения о порядке размещения наружной рекламы на территории Каменского городского округа, утвержденного Решением Думы Каменского городского округа от 17.07.2008 г. № 65,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другое)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сновании изложенного, руководствуясь ст. 33, 34 Закона Свердловской области от 14.06.2005 г. № 52-ОЗ «Об административных правонарушениях на территории Свердловской области»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, ____________________________________________________________________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муниципальная должность, Ф.И.О.)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ПИСЫВАЮ:</w:t>
      </w:r>
    </w:p>
    <w:p>
      <w:pPr>
        <w:pStyle w:val="Normal"/>
        <w:autoSpaceDE w:val="false"/>
        <w:ind w:left="-36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кратить 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язать 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выполнении настоящего Предписания письменно сообщить в ___________________________________________________________________в срок до « ______» _______________ 20 _____ г. 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невыполнение в установленный срок законного Предписания должностного лица органа местного самоуправления в соответствии со ст. 33 Закона свердловской области от 14.06.2005 г. № 52-ОЗ «Об административных правонарушениях на территории Свердловской области» предусмотрена административная ответственность.</w:t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/>
      </w:pPr>
      <w:r>
        <w:rPr/>
        <w:t>________________________                ____________________         ________________________</w:t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/>
      </w:pPr>
      <w:r>
        <w:rPr/>
        <w:t>(муниципальная должность)                     (подпись)                              (фамилия и инициалы)</w:t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писание к исполнению принял</w:t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     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(должность)                           (подпись)                                 (фамилия и инициалы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bCs/>
      <w:spacing w:val="1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pacing w:val="100"/>
      <w:sz w:val="32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hitektura.k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rkhitektura.k@yandex.ru" TargetMode="External"/><Relationship Id="rId5" Type="http://schemas.openxmlformats.org/officeDocument/2006/relationships/hyperlink" Target="mailto:arkhitektura.k@yandex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1:00Z</dcterms:created>
  <dc:creator>1</dc:creator>
  <dc:description/>
  <cp:keywords/>
  <dc:language>en-US</dc:language>
  <cp:lastModifiedBy>obchii22</cp:lastModifiedBy>
  <cp:lastPrinted>2015-06-01T14:35:00Z</cp:lastPrinted>
  <dcterms:modified xsi:type="dcterms:W3CDTF">2016-05-12T09:18:00Z</dcterms:modified>
  <cp:revision>19</cp:revision>
  <dc:subject/>
  <dc:title>Административный  регламент</dc:title>
</cp:coreProperties>
</file>