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о предоставлению  муниципальной услуги  «Выдача разрешений на строительство, реконструкцию объектов капитального строительства»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Градостроительным кодексом Российской Федерации,  руководствуясь Федеральным законом от 27.07.2010г.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Ф», постановлением Главы Каменского городского округа от 10.09.2015 г. № 2442 «Об утверждении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» (в редакции от 04.02.2016 года №224, от 23.11.2018 года № 1812), постановлением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», отраслевых (функциональных) органов Администрации Каменского городского округа, предоставляющих  муниципальные услуги 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  государственных и муниципальных услуг и его работников»,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WiZaRd</cp:lastModifiedBy>
  <cp:lastPrinted>2019-08-05T16:19:00Z</cp:lastPrinted>
  <dcterms:modified xsi:type="dcterms:W3CDTF">2019-08-05T11:21:00Z</dcterms:modified>
  <cp:revision>5</cp:revision>
  <dc:subject/>
  <dc:title/>
</cp:coreProperties>
</file>