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б  утверждении  муниципальной программы «Содействие развитию  малого и  среднего предпринимательства, поддержка  сельского хозяйства в Каменском городском округе до 2026 года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 соответствии  со статьей 179 Бюджетного кодекса Российской Федерации, Решением  Думы Каменского городского округа от 20.12.2018 № 315 «Об  утверждении Стратегии социально-экономического развития Каменского городского округа до 2030 года», руководствуясь постановлением Главы Каменского городского округа от 25.12.2014 № 3461 «Об утверждении Порядка формирования и реализации муниципальных программ  МО «Каменский городской округ», Уставом  муниципального  образования  «Каменский  городской 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450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Утвердить муниципальную программу «Содействие развитию малого и среднего предпринимательства, поддержка сельского хозяйства в Каменском городском  округе до 2026 года» (прилагается) (размещена на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2. Настоящее  постановление  вступает в силу с 01.01.2021 года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3.Опубликовать настоящее постановление в газете «Пламя» и разместить на официальном сайте муниципального  образования «Каменский городской округ».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4. Контроль  за   выполнением  настоящего  постановления  возложить  на   заместителя Главы Администрации  по  экономике  и финансам А.Ю.Кошкарова.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47:00Z</dcterms:created>
  <dc:creator>Obchii</dc:creator>
  <dc:description/>
  <dc:language>en-US</dc:language>
  <cp:lastModifiedBy>Татьяна</cp:lastModifiedBy>
  <cp:lastPrinted>2020-04-14T09:25:00Z</cp:lastPrinted>
  <dcterms:modified xsi:type="dcterms:W3CDTF">2020-09-18T03:47:00Z</dcterms:modified>
  <cp:revision>2</cp:revision>
  <dc:subject/>
  <dc:title>РАСПОРЯЖЕНИЕ</dc:title>
</cp:coreProperties>
</file>