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Liberation Serif" w:ascii="Liberation Serif" w:hAnsi="Liberation Serif"/>
          <w:sz w:val="28"/>
          <w:szCs w:val="20"/>
        </w:rPr>
        <w:t>___________                                                                                                  №  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Главы МО «Каменский городской округ» «Об утверждении перечня муниципальных программ МО «Каменский городской округ», подлежащих разработке в 2020 году от 13.04.2020 года № 514,</w:t>
      </w:r>
      <w:r>
        <w:rPr>
          <w:sz w:val="28"/>
          <w:szCs w:val="28"/>
        </w:rPr>
        <w:t xml:space="preserve"> Постановлением Главы Каменского городского округа  от 25.12.2014 года  № 3461 «Об утверждении Порядка формирования и реализации муниципальных программ Каменского городского округа», Решением Думы Каменского городского округа шестого созыва от 19.12.2019г. № 432 «О бюджете муниципального образования «Каменский городской округ» на 2020 год и плановый период 2021 и 2022 годов (от 12.03.2020 № 447, от 26.03.2020 № 457)</w:t>
      </w:r>
      <w:r>
        <w:rPr>
          <w:rFonts w:cs="Liberation Serif" w:ascii="Liberation Serif" w:hAnsi="Liberation Serif"/>
          <w:sz w:val="28"/>
          <w:szCs w:val="28"/>
        </w:rPr>
        <w:t>,</w:t>
      </w:r>
      <w:r>
        <w:rPr>
          <w:sz w:val="28"/>
          <w:szCs w:val="28"/>
        </w:rPr>
        <w:t xml:space="preserve"> Решением Думы Каменского городского округа шестого созыва от 20.12.2018 года № 315 «Об утверждении Стратегии социально-экономического развития муниципального образования Каменский городской округ на период до 2030 года», руководствуясь Уставом Каменского городского округа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троительство, газификация населенных пунктов в Каменском городском округе до 2026 года» (прилагается)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Heading9"/>
        <w:ind w:firstLine="113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Cs w:val="28"/>
        </w:rPr>
      </w:pPr>
      <w:r>
        <w:rPr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User</cp:lastModifiedBy>
  <cp:lastPrinted>2020-04-23T15:41:00Z</cp:lastPrinted>
  <dcterms:modified xsi:type="dcterms:W3CDTF">2020-04-23T10:44:00Z</dcterms:modified>
  <cp:revision>10</cp:revision>
  <dc:subject/>
  <dc:title> </dc:title>
</cp:coreProperties>
</file>