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  «Строительство, газификация населенных пунктов в Каменскогом городском округе до 2026 года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КА РАСЧЕТА ЗНАЧЕНИЙ ЦЕЛЕВЫХ ПОКАЗАТЕЛЕЙ МУНИЦИПАЛЬНОЙ ПРОГРАММЫ «Строительство, газификация населенных пунктов в Каменском городском округе до 202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расчета значений целевых показателей (далее – Методика, целевые показатели) </w:t>
        <w:br/>
        <w:t>используется для расчета целевых показателей муниципальной программы «Строительство, газификация населенных пунктов в Каменском городском округе до 2026 года» приведенных в приложении № 1 к муниципальной 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ые программы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Heading1"/>
        <w:tabs>
          <w:tab w:val="clear" w:pos="360"/>
          <w:tab w:val="left" w:pos="284" w:leader="none"/>
          <w:tab w:val="right" w:pos="8080" w:leader="dot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подпрограммы. Целевые показатели индикаторы считаются достигнутыми, если фактическое значение по показателям  подпрограммы, выше или равно запланированному целевому знач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Значения целевых показателей и индикаторов программы рассчитываются в соответствии со следую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П №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.1.1.1.: Ввод в действие газопроводов. Определяется на основании представленных  Актов приемки законченного строительством объекта приемоч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.1.1.2.: Уровень газификации. Определяется на основании представленных  Актов приемки законченного строительством объекта приемочной комиссии, отношения общего количества домов в населенном пункте к количеству домов на газифицированных улицах в процентах (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=ДГ / Д х100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Г- количество домов на газифицированных улиц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- количество домов в населенном пункт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ЦП №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2.1.1.: </w:t>
      </w:r>
      <w:r>
        <w:rPr>
          <w:color w:val="000000"/>
          <w:sz w:val="28"/>
          <w:szCs w:val="28"/>
        </w:rPr>
        <w:t xml:space="preserve">Обеспечение МО «Каменский городской округ разработанной и утвержденной проектно-сметной документацией по объектам капитального строительства. Определяется на основании </w:t>
      </w:r>
      <w:r>
        <w:rPr>
          <w:sz w:val="28"/>
          <w:szCs w:val="28"/>
        </w:rPr>
        <w:t>выданного положительного заключения государстве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ЦП №3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.3.1.1.: Ввод объектов капитального строительства. Определяется на основании представленных Разрешений на ввод объекта в эксплуат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16:00Z</dcterms:created>
  <dc:creator>admin</dc:creator>
  <dc:description/>
  <cp:keywords/>
  <dc:language>en-US</dc:language>
  <cp:lastModifiedBy>User</cp:lastModifiedBy>
  <cp:lastPrinted>2020-04-16T08:06:00Z</cp:lastPrinted>
  <dcterms:modified xsi:type="dcterms:W3CDTF">2020-04-16T03:06:00Z</dcterms:modified>
  <cp:revision>11</cp:revision>
  <dc:subject/>
  <dc:title/>
</cp:coreProperties>
</file>