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  «Повышение безопасности на территории Каменского городского округа»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ЗНАЧЕНИЙ ЦЕЛЕВЫХ ПОКАЗАТЕЛЕЙ МУНИЦИПАЛЬНОЙ ПРОГРАММЫ «Повышение безопасности на территории Каменского городск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ая Методика расчета значений целевых показателей (далее – Методика, целевые показатели) используется для расчета целевых показателей муниципальной программы «Повышение безопасности на территории Каменского городского округа» приведенных в приложении № 1 к муниципальной 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счет целевых показателей осуществляется для оценки эффективности мероприятий, включенных в  муниципальные программы, с применением индикаторов, отражающих общее состояние муниципального образования в области социально-экономического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полнительными источниками информации для расчета целевых показателей  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татистическ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бухгалтерск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внутреннего учета; </w:t>
      </w:r>
    </w:p>
    <w:p>
      <w:pPr>
        <w:pStyle w:val="Normal"/>
        <w:ind w:left="-360" w:firstLine="10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счет значений целевых показателей, достижение которых обеспечивается в результате реализации муниципальной программы  осуществляется ответственным исполнителем подпрограммы. Целевые показатели индикаторы считаются достигнутыми, если     фактическое значение по показателям  подпрограммы, выше или равно запланированному целевому зна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Значения целевых показателей и индикаторов подпрограммы рассчитываются в соответствии со следующим порядко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ограмма</w:t>
      </w:r>
      <w:r>
        <w:rPr>
          <w:b/>
          <w:color w:val="000000"/>
          <w:sz w:val="28"/>
          <w:szCs w:val="28"/>
        </w:rPr>
        <w:t xml:space="preserve"> «Повышение безопасности дорожного движения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П №1:Снижение дорожно-транспортного травматизма рассчитывается путем сравнения данных стат. отчетности за отчетный период в сравнении с предыдущи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П №2:Снижение количества лиц, погибших в результате ДТП рассчитывается путем сравнения данных стат. Отчетности за отчетный период в сравнении с предыдущ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napToGrid w:val="false"/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napToGrid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10:00Z</dcterms:created>
  <dc:creator>admin</dc:creator>
  <dc:description/>
  <cp:keywords/>
  <dc:language>en-US</dc:language>
  <cp:lastModifiedBy>Иван</cp:lastModifiedBy>
  <cp:lastPrinted>2019-10-21T09:28:00Z</cp:lastPrinted>
  <dcterms:modified xsi:type="dcterms:W3CDTF">2020-04-10T06:58:00Z</dcterms:modified>
  <cp:revision>6</cp:revision>
  <dc:subject/>
  <dc:title/>
</cp:coreProperties>
</file>