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     № _____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Мартюш</w:t>
      </w:r>
    </w:p>
    <w:p>
      <w:pPr>
        <w:pStyle w:val="Normal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муниципальной программы Каменского городского округа  «Повышение безопасности  дорожного движения на территории Каменского городского округ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  Решением Думы Каменского городского округа от 20.12.2018г. №315 «Об утверждении Стратегии социально-экономического развития муниципального образования Каменский городской округ на период до 2030 года», Постановлением Главы Каменского городского округа от 25 декабря 2014 № 3461 «Об утверждении Порядка формирования и реализации муниципальных программ Каменского городского  округа» (в ред. Постановлений Главы МО Каменский городской округ от 01.04.2015 № 818, от 30.12.2015 № 3338, от 17.04.2018 № 593), 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округа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муниципальную программу Каменского городского округа   «Повышение безопасности  дорожного движения на территории Каменского городского округа» (прилагаетс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 Контроль за исполнением настоящего постановления возложить на  заместителя Главы Администрации по экономике и финансам  А.Ю. Кошкар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850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850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-142" w:right="-285" w:firstLine="426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-285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городского округа                                                                    С.А. Белоус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  <w:t>СОГЛАС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Главы МО «Каменский городской окр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постановления (распоряжения): Об утверждении  муниципальной программы Каменского городского округа  «Повышение безопасности  дорожного движения на территории Каменского городского округ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129"/>
        <w:gridCol w:w="1558"/>
        <w:gridCol w:w="1702"/>
        <w:gridCol w:w="141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оступления на соглас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согла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одпись</w:t>
            </w:r>
          </w:p>
        </w:tc>
      </w:tr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по строительству, ЖКХ, энергетике и связ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 Бара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по экономике и финансам – начальник Финансового управ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Ю. Кошкар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по вопросам организации управления и социаль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Г. Балак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ина Т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ух. учету, отчетности и контрол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 Плотни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равовой и кадровой работе Администрации Каменского городского ок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, Вощик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.В. Прошк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Постановление (распоряжение) разослать: Плотниковой М.А, Надиной, Т.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исполнителя: Т.В. Андр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рмативный правой акт, коррупциногенных факторов не содержи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Каменского городского округа                                   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 № 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 муниципальной программы Каменского городского округа  «Повышение безопасности  дорожного движения на территории Каменского городского округа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МЕН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«ПОВЫШЕНИЕ БЕЗОПАСТНОСТИ ДОРОЖНОГО ДВИЖЕНИЯ  НА ТЕРРИТОРИ КАМЕНСКОГО ГОРОДСКОГО ОКРУГ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Повышение безопасности  дорожного движения на территории Каменского городского округа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55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Администрации по вопросам ЖКХ, строительства, энергетике и связи А.П. Баранов</w:t>
            </w:r>
          </w:p>
        </w:tc>
      </w:tr>
      <w:tr>
        <w:trPr>
          <w:trHeight w:val="8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2021-2026 годы. Программа реализуется в один этап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Сокращение смертности от дорожно-транспортных происшествий к 20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1. Развитие системы организации движения транспортных средств и пешеходов, повышение безопасности дорож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2. Обеспечение безопасности дорожного движения в части обеспечения сохранности и развития сети автомобильных общего пользования муниципального значения Каменского городского округ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Задача 1.3. Создание системы пропаганды негативного отношения детей к правонарушениям в сфере дорожного движения и формирование у детей навыков безопасного поведения на дорог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Повышение эффективности деятельности по обеспечению безопасности дорожного движения на муниципальном уров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1. Обеспечение безопасности дорожного движения в части обеспечения сохранности и развития сети автомобильных общего пользования муниципального значения Кам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чень подпрограмм муниципальной программы (при их наличии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u w:val="single"/>
              </w:rPr>
              <w:t xml:space="preserve">Подпрограмма 1 </w:t>
            </w:r>
            <w:r>
              <w:rPr>
                <w:bCs/>
                <w:iCs/>
                <w:sz w:val="28"/>
                <w:szCs w:val="28"/>
              </w:rPr>
              <w:t>Повышение безопасности дорожного движения на территории Кам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 xml:space="preserve">Подпрограмма 2 </w:t>
            </w:r>
            <w:r>
              <w:rPr>
                <w:bCs/>
                <w:iCs/>
                <w:sz w:val="28"/>
                <w:szCs w:val="28"/>
              </w:rPr>
              <w:t>Обеспечение реализации муниципальной программы «Повышение безопасности на территории Каменского городского округ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Снижение дорожно-транспортного травматизма</w:t>
            </w:r>
          </w:p>
          <w:p>
            <w:pPr>
              <w:pStyle w:val="ConsPlusCell"/>
              <w:jc w:val="both"/>
              <w:rPr/>
            </w:pPr>
            <w:r>
              <w:rPr/>
              <w:t>2. Снижение количества лиц, погибших в результате ДТП</w:t>
            </w:r>
          </w:p>
          <w:p>
            <w:pPr>
              <w:pStyle w:val="ConsPlusCell"/>
              <w:jc w:val="both"/>
              <w:rPr/>
            </w:pPr>
            <w:r>
              <w:rPr/>
              <w:t>3. Повышение эффективности деятельности по обеспечению безопасности дорожного движения на муниципальном уровне</w:t>
            </w:r>
          </w:p>
          <w:p>
            <w:pPr>
              <w:pStyle w:val="ConsPlusCell"/>
              <w:jc w:val="both"/>
              <w:rPr/>
            </w:pPr>
            <w:r>
              <w:rPr/>
              <w:t>4. Регулярное рассмотрение на комиссии по безопасности дорожного движения наиболее актуальных вопросов предупреждения аварийности на автомототранспорте, носящие межведомственный характер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502008,0 тыс. руб.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21 год –  75628,0 тыс. руб.</w:t>
            </w:r>
          </w:p>
          <w:p>
            <w:pPr>
              <w:pStyle w:val="ConsPlusCell"/>
              <w:rPr/>
            </w:pPr>
            <w:r>
              <w:rPr/>
              <w:t>2022год – 85276,0 тыс. руб.</w:t>
            </w:r>
          </w:p>
          <w:p>
            <w:pPr>
              <w:pStyle w:val="ConsPlusCell"/>
              <w:rPr/>
            </w:pPr>
            <w:r>
              <w:rPr/>
              <w:t>2023 год- 85276,0 тыс. руб.</w:t>
            </w:r>
          </w:p>
          <w:p>
            <w:pPr>
              <w:pStyle w:val="ConsPlusCell"/>
              <w:rPr/>
            </w:pPr>
            <w:r>
              <w:rPr/>
              <w:t>2024 год – 85276,0 тыс. руб.</w:t>
            </w:r>
          </w:p>
          <w:p>
            <w:pPr>
              <w:pStyle w:val="ConsPlusCell"/>
              <w:rPr/>
            </w:pPr>
            <w:r>
              <w:rPr/>
              <w:t>2025 год – 85276,0 тыс. руб.</w:t>
            </w:r>
          </w:p>
          <w:p>
            <w:pPr>
              <w:pStyle w:val="ConsPlusCell"/>
              <w:rPr/>
            </w:pPr>
            <w:r>
              <w:rPr/>
              <w:t>2026 год – 85276,0 тыс. руб.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 xml:space="preserve">местный бюджет: 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21 год –  75628,0 тыс. руб.</w:t>
            </w:r>
          </w:p>
          <w:p>
            <w:pPr>
              <w:pStyle w:val="ConsPlusCell"/>
              <w:rPr/>
            </w:pPr>
            <w:r>
              <w:rPr/>
              <w:t>2022год – 85276,0 тыс. руб.</w:t>
            </w:r>
          </w:p>
          <w:p>
            <w:pPr>
              <w:pStyle w:val="ConsPlusCell"/>
              <w:rPr/>
            </w:pPr>
            <w:r>
              <w:rPr/>
              <w:t>2023 год- 85276,0 тыс. руб.</w:t>
            </w:r>
          </w:p>
          <w:p>
            <w:pPr>
              <w:pStyle w:val="ConsPlusCell"/>
              <w:rPr/>
            </w:pPr>
            <w:r>
              <w:rPr/>
              <w:t>2024 год – 85276,0 тыс. руб.</w:t>
            </w:r>
          </w:p>
          <w:p>
            <w:pPr>
              <w:pStyle w:val="ConsPlusCell"/>
              <w:rPr/>
            </w:pPr>
            <w:r>
              <w:rPr/>
              <w:t>2025 год – 85276,0 тыс. руб.</w:t>
            </w:r>
          </w:p>
          <w:p>
            <w:pPr>
              <w:pStyle w:val="ConsPlusCell"/>
              <w:rPr/>
            </w:pPr>
            <w:r>
              <w:rPr/>
              <w:t>2026 год – 85276,0 тыс.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рес размещения муниципальной программы в сети Интернет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amensk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1.  ХАРАКТЕРИСТИКА И АНАЛИЗ ТЕКУЩЕГО СОСТОЯНИЯ В СФЕРЕ БЕЗОПАСНОСТИ ДОРОЖНОГО ДВИЖЕНИЯ НА ТЕРРИТОРИИИ 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езопасность дорожного движения является одной из важных социально-экономических задач Муниципального образования «Каменский городской округ»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территории Каменского городского округа обстановка  в части  дорожно-транспортного травматизма складывается следующим образо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6"/>
        <w:gridCol w:w="844"/>
        <w:gridCol w:w="1080"/>
        <w:gridCol w:w="1080"/>
        <w:gridCol w:w="1080"/>
        <w:gridCol w:w="1080"/>
        <w:gridCol w:w="1260"/>
        <w:gridCol w:w="189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 ДТ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ТП с пострадавши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гибло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нен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ми причинами травматизма и гибели на дорогах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айне низкий уровень технического состояния уличной дорожной сети населенных пунктов Каменского городского округа несоответствующий постоянно возрастающей мобильности населения, а именно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стояние покрытия проезжей част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стояние технических средств регулирования дорожного движения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сутствие пешеходных тротуар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достаточный уровень освещенности уличной дорожной сети населенных пунктов в темное время суток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абая теоретическая подготовка и отсутствие практических навыков безопасного поведения на проезжей части доро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По итогам 2019года (по сравнению с АППГ) на территории Каменского городского округа зарегистрировано незначительное снижение общего количества дорожно-транспортных происшествий по причине:</w:t>
      </w:r>
    </w:p>
    <w:p>
      <w:pPr>
        <w:pStyle w:val="Normal"/>
        <w:numPr>
          <w:ilvl w:val="0"/>
          <w:numId w:val="0"/>
        </w:numPr>
        <w:autoSpaceDE w:val="false"/>
        <w:ind w:left="696" w:hanging="0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- несоблюдение очередности проезда–5 учетных ДТП (АППГ-11) – 54,5%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 нарушение требований дорожных знаков–0 учетных ДТП (АППГ-1)-100%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-неправильный выбор дистанции -0 учетных ДТП (АППГ-2)-100%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>Наиболее аварийно-опасными участками являются автодороги: автодорога регионального и федерального значения «Брод-Щербакова», «Екатеринбург-Шадринск-Курган», «Каменск-Уральский-Клевакинское, «Покровское – Кисловское - Соколово», «Каменск-Уральский–Барабановское-Усть-Багаря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, увеличивающейся диспропорцией между ростом числа автомобилей и ростом протяженности улично-дорожной сети, не рассчитанной на современные транспортные пото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ряде стратегических и программных документов вопросы обеспечения безопасности дорожного движения определены в качестве приоритетов социально-экономического развития Российской Федерации и Свердл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Одним из главных направлений демографической политики в соответствии с Концепцией демографической политики Российской Федерации на период до 2025 года, утвержденной Указом Президента Российской Федерации от 9 октября 2007 года №1351 «Об утверждении Концепции демографической политики Российской Федерации на период до 2025 года», является снижение смертности населения, прежде всего высокой смертности мужчин в трудоспособном возрасте, от внешних причин, в том числе в результате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ким образом, задачи сохранения жизни и здоровья участников дорожного движения (за счет повышения дисциплины на дорогах, качества дорожной инфраструктуры, организации дорожного движения и др.) и, как следствие, сокращения демографического и социально-экономического ущерба от дорожно-транспортных происшествий и их последств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результате реализации мероприятий подпрограммы «Повышение безопасности дорожного движения на территории Каменского городского округа» будет снижен уровень смертности и травматизма населения от дорожно-транспортных происшествий и обеспечен рост безопасности и благополучия жителей населенных пунктов Каменского городского округа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FrankRuehl"/>
          <w:sz w:val="28"/>
          <w:szCs w:val="28"/>
        </w:rPr>
      </w:pPr>
      <w:r>
        <w:rPr>
          <w:rFonts w:cs="FrankRueh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FrankRuehl" w:ascii="Liberation Serif" w:hAnsi="Liberation Serif"/>
          <w:b/>
          <w:sz w:val="28"/>
          <w:szCs w:val="28"/>
        </w:rPr>
        <w:t xml:space="preserve">Раздел 2. </w:t>
      </w:r>
      <w:r>
        <w:rPr>
          <w:rFonts w:cs="Liberation Serif" w:ascii="Liberation Serif" w:hAnsi="Liberation Serif"/>
          <w:b/>
          <w:sz w:val="28"/>
          <w:szCs w:val="28"/>
        </w:rPr>
        <w:t>ЦЕЛИ, ЗАДАЧИ И ЦЕЛЕВЫЕ ПОКАЗАТЕЛИ РЕАЛИЗАЦИИ 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ПРОГРАММЫ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ые </w:t>
      </w:r>
      <w:r>
        <w:fldChar w:fldCharType="begin"/>
      </w:r>
      <w:r>
        <w:rPr>
          <w:rStyle w:val="InternetLink"/>
          <w:sz w:val="28"/>
          <w:szCs w:val="28"/>
          <w:rFonts w:cs="Liberation Serif" w:ascii="Liberation Serif" w:hAnsi="Liberation Serif"/>
        </w:rPr>
        <w:instrText xml:space="preserve"> HYPERLINK "../../C:%5CWINDOWS%5CTemp%5CRar$DIa4012.47926%5C%D0%9F%D1%80%D0%B8%D0%BB%D0%BE%D0%B6%D0%B5%D0%BD%D0%B8%D0%B5%2012.doc" \l "Par199"</w:instrText>
      </w:r>
      <w:r>
        <w:rPr>
          <w:rStyle w:val="InternetLink"/>
          <w:sz w:val="28"/>
          <w:szCs w:val="28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  <w:sz w:val="28"/>
          <w:szCs w:val="28"/>
        </w:rPr>
        <w:t>индикаторы</w:t>
      </w:r>
      <w:r>
        <w:rPr>
          <w:rStyle w:val="InternetLink"/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и показатели подпрограммы «Повышение безопасности дорожного движения в Каменском городском округе» приведены в приложении №1 к настоящей программе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3. ПЛАН МЕРОПРИЯТИЙ ПО ВЫПОЛНЕНИЮ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Liberation Serif" w:ascii="Liberation Serif" w:hAnsi="Liberation Serif"/>
        </w:rPr>
        <w:instrText xml:space="preserve"> HYPERLINK "../../C:%5CWINDOWS%5CTemp%5CRar$DIa4012.47926%5C%D0%9F%D1%80%D0%B8%D0%BB%D0%BE%D0%B6%D0%B5%D0%BD%D0%B8%D0%B5%2012.doc" \l "Par385"</w:instrText>
      </w:r>
      <w:r>
        <w:rPr>
          <w:rStyle w:val="InternetLink"/>
          <w:sz w:val="28"/>
          <w:szCs w:val="28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  <w:sz w:val="28"/>
          <w:szCs w:val="28"/>
        </w:rPr>
        <w:t>План</w:t>
      </w:r>
      <w:r>
        <w:rPr>
          <w:rStyle w:val="InternetLink"/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мероприятий по выполнению приведен в приложении №2 к настоящей программ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4. МЕТОДИКА РАСЧЕТА ЗНАЧЕНИ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тодика расчета значений целевых показателей приведена в приложении №3 к настоящей программе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type w:val="nextPage"/>
      <w:pgSz w:w="11906" w:h="16838"/>
      <w:pgMar w:left="1276" w:right="707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133E269F35299A139593C7978DF55AB1A80F1E82CFAC5C05DE09CACA01420DFD81317B7C0C523DE67741BqA34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8:00Z</dcterms:created>
  <dc:creator>Lena</dc:creator>
  <dc:description/>
  <cp:keywords/>
  <dc:language>en-US</dc:language>
  <cp:lastModifiedBy>Иван</cp:lastModifiedBy>
  <cp:lastPrinted>2020-04-21T10:53:00Z</cp:lastPrinted>
  <dcterms:modified xsi:type="dcterms:W3CDTF">2020-04-21T05:55:00Z</dcterms:modified>
  <cp:revision>16</cp:revision>
  <dc:subject/>
  <dc:title>АДМИНИСТРАЦИЯ НЕВЬЯНСКОГО ГОРОДСКОГО ОКРУГА</dc:title>
</cp:coreProperties>
</file>