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val="en-US" w:eastAsia="en-US"/>
        </w:rPr>
        <w:t xml:space="preserve">  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о предоставлению  муниципальной услуги «Выдача уведомления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соответствии построенных или реконструированных объекта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индивидуального жилищного строительства или садового дома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требованиям законодательства о градостроительной деятельности»  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Градостроительным Кодексом Российской Федерации,  руководствуясь Федеральным законом от 27.07.2010г.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Ф», постановлением Главы Каменского городского округа от 10.09.2015 г. № 2442 «Об утверждении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предоставления муниципальных услуг» (в редакции от 21.12.2018года №2140), Уставом МО «Каменский городской округ»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о предоставлению муниципальной услуги «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 (прилагается). </w:t>
      </w:r>
    </w:p>
    <w:p>
      <w:pPr>
        <w:pStyle w:val="Style15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WiZaRd</cp:lastModifiedBy>
  <cp:lastPrinted>2020-05-15T10:56:00Z</cp:lastPrinted>
  <dcterms:modified xsi:type="dcterms:W3CDTF">2020-05-15T05:56:00Z</dcterms:modified>
  <cp:revision>23</cp:revision>
  <dc:subject/>
  <dc:title/>
</cp:coreProperties>
</file>