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_________                                                                                                     № 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57" w:hanging="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>«Обеспечение деятельности Администрации Каменского городского округа до 2026 года»</w:t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9 Бюджетного кодекса Российской Федерации,   Решением Думы Каменского городского округа от 20.12.2018г. №315 «Об утверждении Стратегии  социально-экономического развития Каменского городского округа на период до 2030 года»,  Федеральным законом от 06.10.2003 года №131-ФЗ «Об общих принципах организации местного самоуправления в Российской Федерации», Постановлением   Главы Каменского городского округа  от 25.12.2014 года  № 3461 «Об утверждении Порядка формирования и реализации муниципальных программ Каменского городского округа»,  руководствуясь Уставом Каменского городского округ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муниципальную программу «Обеспечение деятельности Администрации Каменского городского округа до 2026 года» (прилагается), (размещена на сайте МО «Каменский городской округ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amensk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/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01.01.2021 года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Heading9"/>
        <w:ind w:firstLine="1134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Heading9"/>
        <w:rPr/>
      </w:pPr>
      <w:r>
        <w:rPr>
          <w:szCs w:val="28"/>
        </w:rPr>
        <w:t xml:space="preserve">Глава городского округа                                                            С.А. Белоусов </w:t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user</cp:lastModifiedBy>
  <cp:lastPrinted>2020-05-14T14:05:00Z</cp:lastPrinted>
  <dcterms:modified xsi:type="dcterms:W3CDTF">2020-09-01T09:59:00Z</dcterms:modified>
  <cp:revision>10</cp:revision>
  <dc:subject/>
  <dc:title> </dc:title>
</cp:coreProperties>
</file>