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на территории Каменского городского округа до 2026 года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79 Бюджетного кодекса Российской Федерации, решением Думы Каменского городского округа от 20.12.2018 года № 315          </w:t>
      </w:r>
      <w:r>
        <w:rPr>
          <w:sz w:val="28"/>
          <w:szCs w:val="28"/>
        </w:rPr>
        <w:t xml:space="preserve"> «Об утверждении Стратегии социально-экономического развития муниципального образования Каменский городской округ на период до 2030 года»,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Главы Каменского городского округа от 25.12.2014 года № 3461 (ред. от 17.04.2018) «Об утверждении Порядка формирования и реализации муниципальных программ МО «Каменский городской округ», Федеральным законом от 06.10.2003 года № 131-ФЗ «Об общих принципах организации местного самоуправления в Российской Федерации», постановлением Уставом МО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муниципальную программу «Улучшение жилищных условий граждан, проживающих на территории Каменского городского округа до 2026 года» (прилагается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01.01.2021 года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26:00Z</dcterms:created>
  <dc:creator>Obchii</dc:creator>
  <dc:description/>
  <cp:keywords/>
  <dc:language>en-US</dc:language>
  <cp:lastModifiedBy>Ирина</cp:lastModifiedBy>
  <cp:lastPrinted>2020-04-14T09:25:00Z</cp:lastPrinted>
  <dcterms:modified xsi:type="dcterms:W3CDTF">2020-04-24T05:14:00Z</dcterms:modified>
  <cp:revision>5</cp:revision>
  <dc:subject/>
  <dc:title>РАСПОРЯЖЕНИЕ</dc:title>
</cp:coreProperties>
</file>