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ы Каменского городского ок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</w:rPr>
              <w:t xml:space="preserve">от ____________ № 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</w:rPr>
              <w:t>«Об утверждении административного регламента по предоставлению  муниципальной услуги «Присвоение адреса объекту недвижимости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96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496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spacing w:lineRule="atLeast" w:line="20" w:before="0" w:after="0"/>
        <w:ind w:left="709" w:firstLine="709"/>
        <w:jc w:val="center"/>
        <w:rPr>
          <w:rFonts w:ascii="Liberation Serif" w:hAnsi="Liberation Serif" w:eastAsia="Calibri" w:cs="Liberation Serif"/>
          <w:b/>
          <w:b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spacing w:lineRule="atLeast" w:line="20" w:before="0" w:after="0"/>
        <w:ind w:left="709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pacing w:val="-12"/>
          <w:sz w:val="28"/>
          <w:szCs w:val="28"/>
        </w:rPr>
        <w:t>Административный регламент предоставления муниципальной услуги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«Присвоение адреса объекту недвижимости»</w:t>
      </w:r>
    </w:p>
    <w:p>
      <w:pPr>
        <w:pStyle w:val="Style8"/>
        <w:widowControl w:val="false"/>
        <w:rPr>
          <w:rFonts w:ascii="Liberation Serif" w:hAnsi="Liberation Serif" w:cs="Liberation Serif"/>
          <w:b/>
          <w:b/>
          <w:color w:val="000000"/>
          <w:sz w:val="27"/>
          <w:szCs w:val="27"/>
        </w:rPr>
      </w:pPr>
      <w:r>
        <w:rPr>
          <w:rFonts w:cs="Liberation Serif" w:ascii="Liberation Serif" w:hAnsi="Liberation Serif"/>
          <w:b/>
          <w:color w:val="000000"/>
          <w:sz w:val="27"/>
          <w:szCs w:val="27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Раздел 1 Общие положения</w:t>
      </w:r>
    </w:p>
    <w:p>
      <w:pPr>
        <w:pStyle w:val="Style8"/>
        <w:widowControl w:val="false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ab/>
        <w:t>Предмет регулирования Административного регламента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 xml:space="preserve">1. Административный регламент (далее – Регламент) устанавливает порядок и стандарт предоставления муниципальной услуги </w:t>
        <w:br/>
        <w:t>«Присвоение адреса объекту недвижимости»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2. Регламент устанавливает сроки и последовательность административных процедур Администрации Каменского городского округа (далее – Администрация)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Style8"/>
        <w:widowControl w:val="fals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Круг заявителей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3. Заявителями на получение муниципальной услуги являются юридические и физические лица (далее – заявитель)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4. Заявление о присвоении объекту адресации адреса или изменении адреса объекта адресации (далее – заявление) подается собственником объекта адресации по собственной инициативе, либо лицом, обладающим одним из следующих вещных прав на объект адресации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ab/>
        <w:t>- право хозяйственного ведения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ab/>
        <w:t>- право оперативного управления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ab/>
        <w:t>- право пожизненно наследуемого владения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ab/>
        <w:t>- право постоянного (бессрочного) пользования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 xml:space="preserve">5. С заявлением вправе обратиться представители заявителя, действующие в силу полномочий, основанных на доверенности, оформленной </w:t>
        <w:br/>
        <w:t>в установленном гражданским законодательством Российской Федерации порядке (далее – представитель заявителя)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 xml:space="preserve">6. От имени собственников помещений в многоквартирном доме </w:t>
        <w:br/>
        <w:t>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 xml:space="preserve">7. 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решением общего собрания членов такого некоммерческого объединения, принятым в установленном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законодательством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Российской Федерации порядке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ab/>
        <w:t>8. Изменение адреса объекта адресации в случае изменения наименования и границы, муниципального образования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Style8"/>
        <w:widowControl w:val="false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Требования к порядку информирования  о предоставлении муниципальной услуги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9. Информирование заявителей о порядке предоставления муниципальной услуги осуществляется непосредственно муниципальными служащими Комитета по архитектуре и градостроительству Администрации МО «Каменский городской округ» 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 муниципальных услуг» (далее – МФЦ) и его филиалы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Cs/>
          <w:iCs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ab/>
        <w:t xml:space="preserve">10. Информация о месте нахождения, графиках (режиме) работы, номерах контактных телефонов, адресах электронной почты и официальных сайтов </w:t>
      </w:r>
      <w:r>
        <w:rPr>
          <w:rFonts w:cs="Liberation Serif" w:ascii="Liberation Serif" w:hAnsi="Liberation Serif"/>
          <w:color w:val="000000"/>
          <w:sz w:val="28"/>
          <w:szCs w:val="28"/>
        </w:rPr>
        <w:t>Администрации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, информация о порядке предоставления муниципальной услуги и услуг, которые являются необходимыми и обязательными для предоставления муниципальной услуги, размещена в федеральной муниципальной информационной системе «Единый портал государственных услуг (функций)» по адресу: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gosuslugi.ru/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(далее – Единый портал), на официальном сайте </w:t>
      </w:r>
      <w:r>
        <w:rPr>
          <w:rFonts w:cs="Liberation Serif" w:ascii="Liberation Serif" w:hAnsi="Liberation Serif"/>
          <w:color w:val="000000"/>
          <w:sz w:val="28"/>
          <w:szCs w:val="28"/>
        </w:rPr>
        <w:t>Администрации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 (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kamensk-adm.ru/</w:t>
        </w:r>
      </w:hyperlink>
      <w:r>
        <w:rPr>
          <w:rFonts w:eastAsia="Calibri" w:cs="Liberation Serif" w:ascii="Liberation Serif" w:hAnsi="Liberation Serif"/>
          <w:color w:val="000000"/>
          <w:sz w:val="28"/>
          <w:szCs w:val="28"/>
        </w:rPr>
        <w:t>) на официальных сайтах в сети Интернет и информационных стендах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омитета по архитектуре и градостроительству Администрации МО «Каменский городской округ»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>, на официальном сайте МФЦ (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val="en-US"/>
        </w:rPr>
        <w:t>www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>.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val="en-US"/>
        </w:rPr>
        <w:t>mfc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>66.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val="en-US"/>
        </w:rPr>
        <w:t>ru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), 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а также предоставляется непосредственно муниципальными служащим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омитета по архитектуре и градостроительству Администрации МО «Каменский городской округ» 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при личном приеме, а также по телефону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11. 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 xml:space="preserve">12. При общении с гражданами (по телефону или лично) муниципальные служащие должны корректно и внимательно относиться </w:t>
        <w:br/>
        <w:t xml:space="preserve">к гражданам, не унижая их чести и достоинства. Устное информирование </w:t>
        <w:br/>
        <w:t xml:space="preserve">о порядке предоставления муниципальной услуги должно проводиться </w:t>
        <w:br/>
        <w:t>с использованием официально – делового стиля реч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 xml:space="preserve">13. Информирование граждан о порядке предоставления муниципальной услуги может осуществляться с использованием средств автоинформирования. </w:t>
      </w:r>
    </w:p>
    <w:p>
      <w:pPr>
        <w:pStyle w:val="Style8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Раздел 2. Стандарт предоставления муниципальной услуги</w:t>
      </w:r>
    </w:p>
    <w:p>
      <w:pPr>
        <w:pStyle w:val="Style8"/>
        <w:widowControl w:val="false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именование муниципальной услуги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14. Наименование муниципальной услуги – «Присвоение адреса объекту недвижимости»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15. Муниципальная услуга предоставляется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Администрацией,  в лице Комитета по архитектуре и градостроительству Администрации МО «Каменский городской округ» (далее – Комитет). </w:t>
      </w:r>
    </w:p>
    <w:p>
      <w:pPr>
        <w:pStyle w:val="Style8"/>
        <w:widowControl w:val="fals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именование органов власти и организаций, обращение в которые необходимо для предоставления муниципальной услуги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16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Управление Федеральной службы государственной регистрации, кадастра и картографии по Свердловской области, Управление Федеральной налоговой службы по Свердловской области, иные 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>органы государственной власти, учреждения и организации Свердловской области, обращение в которые необходимо для предоставления муниципальной услуги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17. Запрещается требовать от заявителя осуществления действий, </w:t>
        <w:br/>
        <w:t>в том числе согласований для получения муниципальной услуги.</w:t>
      </w:r>
    </w:p>
    <w:p>
      <w:pPr>
        <w:pStyle w:val="Style8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8. Результатом предоставления муниципальной услуги является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решение о присвоении или изменении адреса объекта недвижимости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Liberation Serif" w:ascii="Liberation Serif" w:hAnsi="Liberation Serif"/>
          <w:i w:val="false"/>
          <w:color w:val="000000"/>
          <w:spacing w:val="-14"/>
          <w:sz w:val="28"/>
          <w:szCs w:val="28"/>
        </w:rPr>
        <w:t>-  решение об отказе в присвоении или изменении адреса объекта недвижимости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eastAsia="Calibri" w:cs="Liberation Serif"/>
          <w:i/>
          <w:i/>
          <w:color w:val="000000"/>
          <w:spacing w:val="-14"/>
          <w:sz w:val="28"/>
          <w:szCs w:val="28"/>
        </w:rPr>
      </w:pPr>
      <w:r>
        <w:rPr>
          <w:rFonts w:eastAsia="Calibri" w:cs="Liberation Serif" w:ascii="Liberation Serif" w:hAnsi="Liberation Serif"/>
          <w:i/>
          <w:color w:val="000000"/>
          <w:spacing w:val="-14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eastAsia="Calibri" w:cs="Liberation Serif"/>
          <w:b/>
          <w:b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/>
          <w:color w:val="000000"/>
          <w:sz w:val="28"/>
          <w:szCs w:val="28"/>
        </w:rPr>
        <w:t>Сроки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в том числе законодательством Свердловской области, срок выдачи (направления) документов, являющихся результатом предоставления муниципальной услуг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19. Срок предоставления муниципальной услуги – 8 рабочих дней. 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pacing w:val="-10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10"/>
          <w:sz w:val="28"/>
          <w:szCs w:val="28"/>
        </w:rPr>
        <w:t xml:space="preserve">20. При обращении заявителя через МФЦ срок предоставления муниципальной услуги исчисляется со дня передачи МФЦ заявления и документов в Администрацию. 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pacing w:val="-10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1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eastAsia="Calibri" w:cs="Liberation Serif"/>
          <w:b/>
          <w:b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1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 размещен на официальном сайте Администрации в сети «Интернет» по адресу: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kamensk-adm.ru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 на Едином портале по адресу: https://www.gosuslugi.ru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2. Комитет обеспечивает размещение и актуализацию перечня указанных нормативных правовых актов на сайте Каменского городского округа. 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Исчерпывающий перечень документов, необходимых в соответствии </w:t>
        <w:br/>
        <w:t xml:space="preserve">с законодательством Российской Федерации и законодательством Свердловской области для предоставления муниципальной услуги, и услуг, которые являются необходимыми и обязательными для предоставления муниципальной услуги, подлежащих представлению заявителем, способы </w:t>
        <w:br/>
        <w:t>их получения заявителем, в том числе в электронной форме, порядок их представления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3. Для предоставления муниципальной услуги заявитель представляет </w:t>
        <w:br/>
        <w:t>в Комитет либо в МФЦ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1) заявление о присвоении адреса объекту недвижимости по форме, утвержденной приказом Министерства финансов Российской Федерации </w:t>
        <w:br/>
        <w:t>от 11 декабря 2014 года № 146н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2) документ удостоверяющий личность (в случае обращения физического лица)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3) учредительные документы (в случае обращения юридического лица)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4) доверенность, оформленная и выданная в порядке, предусмотренном законодательством Российской Федерации (в случае подачи заявления представителем заявителя)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5) правоустанавливающие документы на объект недвижимости, </w:t>
        <w:br/>
        <w:t>если право на объект недвижимости не зарегистрировано в Едином государственном реестре прав на недвижимое имущество и сделок с ним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4. Для получения документов, необходимых для предоставления муниципальной услуги, указанных в пункте 23 настоящего Регламента, заявитель лично обращается в органы государственной власти, органы исполнительной власти местного самоуправления, учреждения и организации Свердловской област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5. Заявление и документы, необходимые для предоставления муниципальной услуги, указанные в пункте 23 настоящего Регламента представляются при личном обращении заявителя (представителем заявителя) </w:t>
        <w:br/>
        <w:t xml:space="preserve">и (или) через МФЦ, и (или) с использованием информационно – телекоммуникационных технологий, включая использование Единого портала, </w:t>
        <w:br/>
        <w:t xml:space="preserve">и других средств информационно – телекоммуникационных технологий в случаях и порядке, установленных законодательством Российской Федерации, в форме электронных документов (при наличии технической возможности) и (или) </w:t>
        <w:br/>
        <w:t>на бумажном носителе, посредством почтового отправления с описью вложения и уведомлением о вручени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6. Заявление и электронный образ каждого документа должны быть подписаны усиленной квалифицированной электронной подписью </w:t>
        <w:br/>
        <w:t xml:space="preserve">и представляются заявителем (представителем заявителя) в Комитет </w:t>
        <w:br/>
        <w:t>или МФЦ по месту нахождения объекта адресаци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7. Заявление подписывается заявителем либо представителем заявителя </w:t>
        <w:br/>
        <w:t>с приложением доверенности, выданной представителю заявителя, оформленной в порядке, предусмотренном законодательством Российской Федераци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8. При подаче заявления представителем заявителя предъявляется документ, подтверждающий полномочия представителя заявителя, а также документ, удостоверяющий личность представителя заявителя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9. Лицо, имеющее право действовать без доверенности от имени юридического лица, предъявляет документ, удостоверяющий его личность, </w:t>
        <w:br/>
        <w:t xml:space="preserve">а также заверенную копию (выписку) учредительного документа, или выписку </w:t>
        <w:br/>
        <w:t xml:space="preserve">из Единого государственного реестра юридических лиц (далее – ЕГРЮЛ), </w:t>
        <w:br/>
        <w:t xml:space="preserve">или заверенную копию договора управления юридическим лицом, </w:t>
        <w:br/>
        <w:t>или определение суда, подтверждающее соответствующие полномочия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0. Если заявление и документы, указанные в пункте 23 настоящего Регламента, представляются в Комитет заявителем (представителем заявителя) лично, заявителю или его представителю выдается расписка </w:t>
        <w:br/>
        <w:t xml:space="preserve">в получении документов с указанием их перечня и даты получения. Расписка выдается заявителю (представителю заявителя) в день получения заявления </w:t>
        <w:br/>
        <w:t>и документов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31. Если заявление и документы, указанные в пункте 23 настоящего Регламента, представлены посредством почтового отправления или представлены заявителем (представителем заявителя) лично через МФЦ, расписка в получении заявления и документов направляется по указанному в заявлении почтовому адресу в течение рабочего дня, следующего за днем получения документов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32. Сообщение о получении заявления и документов, указанных в пункте 23 настоящего Регламента, направляется по указанному в заявлении адресу электронной почты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3. Сообщение о получении заявления и документов, указанных в пункте 23 настоящего Регламента, направляется заявителю (представителю заявителя) не позднее рабочего дня, следующего за днем поступления заявления </w:t>
        <w:br/>
        <w:t>в Комитет.</w:t>
      </w:r>
    </w:p>
    <w:p>
      <w:pPr>
        <w:pStyle w:val="Heading2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Исчерпывающий перечень документов,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</w:t>
        <w:br/>
        <w:t xml:space="preserve">в предоставлении муниципальных услуг, и которые заявитель вправе представить, а также способы их получения заявителями, в том числе </w:t>
        <w:br/>
        <w:t>в электронной форме, порядок их представления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4. Документами (сведениями), необходимыми в соответствии </w:t>
        <w:br/>
        <w:t xml:space="preserve">с нормативно –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являются: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правоустанавливающие и (или) правоудостоверяющие документы </w:t>
        <w:br/>
        <w:t>на объект (объекты) адресации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выписка из Единого государственного реестра недвижимости </w:t>
        <w:br/>
        <w:t>(далее – выписка из ЕГРН) (кадастровые паспорта)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уведомление о соответствии установленным параметрам </w:t>
        <w:br/>
        <w:t>и допустимости размещения на земельном участке планируемого к строительству или строящегося объекта адресации (разрешение на строительство или реконструкцию объекта адресации) и (или) уведомление об окончании строительства или реконструкции объекта адресации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схема расположения объекта адресации на кадастровом плане </w:t>
        <w:br/>
        <w:t>или кадастровой карте соответствующей территории (в случае присвоения земельному участку адреса)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выписка из ЕГРН (кадастровый паспорт) объекта адресации (в случае присвоения адреса объекта адресации, поставленному на кадастровый учет)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решение Администрации о переводе жилого помещения в нежилое помещение или нежилого помещения в жилое помещение (в случае присвоения помещению адреса, изменения такого адреса вследствие </w:t>
        <w:br/>
        <w:t>его перевода из жилого помещения в нежилое помещение или нежилого помещения в жилое помещение)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выписка из ЕГРН (кадастровый паспорт) об объекте недвижимости, который снят с учета (в случае присвоения или изменения адреса объекта адресации при прекращении существования объекта адресации)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pacing w:val="-8"/>
          <w:sz w:val="28"/>
          <w:szCs w:val="28"/>
        </w:rPr>
        <w:t xml:space="preserve">- уведомление об отсутствии в государственном кадастре недвижимости запрашиваемых сведений по объекту адресации (в случае </w:t>
      </w: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присвоения или изменения </w:t>
      </w:r>
      <w:r>
        <w:rPr>
          <w:rFonts w:cs="Liberation Serif" w:ascii="Liberation Serif" w:hAnsi="Liberation Serif"/>
          <w:i w:val="false"/>
          <w:color w:val="000000"/>
          <w:spacing w:val="-8"/>
          <w:sz w:val="28"/>
          <w:szCs w:val="28"/>
        </w:rPr>
        <w:t>адреса объекта адресации при отказе в осуществлении кадастрового учета объекта адресации по основаниям, указанным в статье 27 Федерального закона от 13 июля 2015 года № 218 – ФЗ «О государственном кадастре недвижимости»)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35. Заявитель вправе представить документы, содержащие сведения, указанные в пункте 34, по собственной инициативе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6. Непредставление заявителем документов, которые он вправе представить по собственной инициативе, не является основанием для отказа </w:t>
        <w:br/>
        <w:t>в предоставлении услуги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Указание на запрет требовать от заявителя представления документов и информации или осуществления действий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37. Запрещается требовать от заявителя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о – правовыми актами, регулирующими отношения, возникающие </w:t>
        <w:br/>
        <w:t>в связи с предоставлением муниципальной услуги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2) представления документов и информации, которые в соответствии </w:t>
        <w:br/>
        <w:t>с нормативно – правовыми актами Российской Федерации, нормативно – правовыми актами Правительства Свердловской области и муниципальными нормативно – правовыми актами находятся в распоряжении предоставляющих муниципальную услугу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 – ФЗ «Об организации предоставления государственных и муниципальных услуг»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</w:t>
        <w:br/>
        <w:t>за исключением следующих случаев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наличие ошибок в заявлении о предоставлении муниципальной услуги и документах, поданных заявителем после первоначального отказа </w:t>
        <w:br/>
        <w:t>в приеме документов, необходимых для предоставления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ответственного лица Комитета, предоставляющего муниципальную услугу, работника МФЦ, при первоначальном отказе в приеме документов, необходимых для предоставления муниципальной услуги, либо в предоставлении муниципальной услуги. В данном случае в письменном виде за подписью председателя Комитета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неудобства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38. При предоставлении муниципальной услуги запрещается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eastAsia="Calibri" w:cs="Liberation Serif"/>
          <w:i w:val="false"/>
          <w:i w:val="false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i w:val="false"/>
          <w:color w:val="000000"/>
          <w:sz w:val="28"/>
          <w:szCs w:val="28"/>
        </w:rPr>
        <w:t>-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либо на официальном сайте Каменского городского округа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eastAsia="Calibri" w:cs="Liberation Serif"/>
          <w:i w:val="false"/>
          <w:i w:val="false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i w:val="false"/>
          <w:color w:val="000000"/>
          <w:sz w:val="28"/>
          <w:szCs w:val="28"/>
        </w:rPr>
        <w:t xml:space="preserve">- отказывать в предоставлении муниципальной услуги в случае, </w:t>
        <w:br/>
        <w:t>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либо на официальном сайте Каменского городского округа.</w:t>
      </w:r>
    </w:p>
    <w:p>
      <w:pPr>
        <w:pStyle w:val="Style8"/>
        <w:widowControl w:val="false"/>
        <w:rPr>
          <w:rFonts w:ascii="Liberation Serif" w:hAnsi="Liberation Serif" w:eastAsia="Calibri" w:cs="Liberation Serif"/>
          <w:i/>
          <w:i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9. Основаниями для отказа в приеме заявления и документов, необходимых для предоставления муниципальной услуги, являются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1) не соответствие заявления установленной форме, и (или) не заполнение всех полей заявления, указанного в пункте 23 настоящего Регламента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2) отсутствие необходимых документов (сведений), указанных </w:t>
        <w:br/>
        <w:t xml:space="preserve">в пункте 23 настоящего Регламента, и (или) представление нечитаемых документов (сведений), документов с приписками, подчистками, помарками;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3) отсутствие документа, подтверждающего право уполномоченного лица в установленном порядке на подачу документов (при подаче документов, </w:t>
        <w:br/>
        <w:t xml:space="preserve">для получения муниципальной услуги представителем заявителя), указанного </w:t>
        <w:br/>
        <w:t>в пункте 23 настоящего Регламента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4) в случае подачи заявления в электронной форме через Единый портал дополнительно применяется такое основание для отказа в приеме заявления и документов, как несоответствие файлов, содержащих электронные копии документов, указанных в пункте 23 настоящего Регламента требованиям к таким файлам. </w:t>
      </w:r>
    </w:p>
    <w:p>
      <w:pPr>
        <w:pStyle w:val="Style8"/>
        <w:widowControl w:val="false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40. Оснований для приостановления предоставления муниципальной услуги нет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41. Основания для отказа в предоставлении муниципальной услуги являются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1) с заявлением о присвоении объекту адресации адреса обратилось лицо, не указанное в пункте 4 настоящего Регламента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2) ответ на межведомственный запрос, свидетельствующий </w:t>
        <w:br/>
        <w:t>об отсутствии документа и (или) информации, необходимой для присвоения объекту адресации адреса, а также непредставление документа заявителем (представителем заявителя) по собственной инициативе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3) документы выданы с нарушением порядка, установленного законодательством Российской Федерации, обязанность по предоставлению которых для присвоения объекту адресации адреса возложена на заявителя (представителя заявителя)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4) отсутствуют случаи и условия для присвоения объекту адресации адреса в соответствии с законодательством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eastAsia="Liberation Serif" w:cs="Liberation Serif"/>
          <w:b/>
          <w:b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8"/>
        </w:rPr>
        <w:t xml:space="preserve">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42. Услуг, которые являются необходимыми и обязательными </w:t>
        <w:br/>
        <w:t>для предоставления муниципальной услуги в соответствии законодательством Российской Федерации не предусмотрено.</w:t>
      </w:r>
    </w:p>
    <w:p>
      <w:pPr>
        <w:pStyle w:val="Style8"/>
        <w:widowControl w:val="false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рядок, размер и основания взимания муниципальной пошлины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или иной платы, взимаемой за предоставление муниципальной услуги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3. За предоставление муниципальной услуги плата не взимается.</w:t>
      </w:r>
    </w:p>
    <w:p>
      <w:pPr>
        <w:pStyle w:val="Style8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4. Услуги, которые являются необходимыми и обязательными </w:t>
        <w:br/>
        <w:t>для предоставления муниципальной услуги, законодательством Российской Федерации не предусмотрены.</w:t>
      </w:r>
    </w:p>
    <w:p>
      <w:pPr>
        <w:pStyle w:val="Style8"/>
        <w:widowControl w:val="fals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</w:t>
        <w:br/>
        <w:t>и при получении результата предоставления таких услуг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5. Максимальный срок ожидания в очереди при подаче запроса </w:t>
        <w:br/>
        <w:t>о предоставлении муниципальной услуги и при получении результата муниципальной услуги в Комитете не должен превышать 15 минут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6. При обращении заявителя в МФЦ (при реализации) срок ожидания </w:t>
        <w:br/>
        <w:t xml:space="preserve">в очереди при подаче запроса о предоставлении муниципальной услуги </w:t>
        <w:br/>
        <w:t xml:space="preserve">и при получении результата муниципальной услуги также не должен </w:t>
        <w:br/>
        <w:t>превышать 15 минут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7. Регистрация запроса и иных документов, необходимых </w:t>
        <w:br/>
        <w:t xml:space="preserve">для </w:t>
      </w:r>
      <w:r>
        <w:rPr>
          <w:rFonts w:cs="Liberation Serif" w:ascii="Liberation Serif" w:hAnsi="Liberation Serif"/>
          <w:color w:val="000000"/>
          <w:spacing w:val="6"/>
          <w:sz w:val="28"/>
          <w:szCs w:val="28"/>
        </w:rPr>
        <w:t xml:space="preserve">предоставления муниципальной услуги, указанных в пункте 24 настоящего </w:t>
      </w:r>
      <w:r>
        <w:rPr>
          <w:rFonts w:cs="Liberation Serif" w:ascii="Liberation Serif" w:hAnsi="Liberation Serif"/>
          <w:color w:val="000000"/>
          <w:spacing w:val="12"/>
          <w:sz w:val="28"/>
          <w:szCs w:val="28"/>
        </w:rPr>
        <w:t xml:space="preserve">Регламента, осуществляется в день их поступления </w:t>
        <w:br/>
        <w:t xml:space="preserve">в Комитет – </w:t>
      </w:r>
      <w:r>
        <w:rPr>
          <w:rFonts w:cs="Liberation Serif" w:ascii="Liberation Serif" w:hAnsi="Liberation Serif"/>
          <w:color w:val="000000"/>
          <w:sz w:val="28"/>
          <w:szCs w:val="28"/>
        </w:rPr>
        <w:t>при обращении лично заявителем (представителем заявителя), через МФЦ или по средствам почтового отправления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8. Если запрос и иные документы, необходимые для предоставления муниципальной услуги, поданы в электронной форме, Комитет не позднее рабочего дня, следующего за днем подачи заявления, направляет заявителю электронное сообщение о принятии либо об отказе в принятии запроса. Регистрация запроса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запроса и иных документов, необходимых для предоставления муниципальной услуги, осуществляется не позднее рабочего дня, следующего за днем подачи запроса и иных документов, необходимых для предоставления муниципальной услуги в Комитет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9. Регистрация запроса и иных документов, необходимых </w:t>
        <w:br/>
        <w:t>для предоставления муниципальной услуги, осуществляется в порядке, предусмотренном в разделе 3 настоящего Регламента.</w:t>
      </w:r>
    </w:p>
    <w:p>
      <w:pPr>
        <w:pStyle w:val="Style8"/>
        <w:widowControl w:val="fals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Требования к помещениям, в которых предоставляется муниципальная услуга, к залу ожидания, местам для заполнения запросов </w:t>
        <w:br/>
        <w:t xml:space="preserve">о предоставлении муниципальной услуги, информационным стендам </w:t>
        <w:br/>
        <w:t xml:space="preserve">с образцами их заполнения и перечнем документов, необходимых </w:t>
        <w:br/>
        <w:t xml:space="preserve">для предоставления каждой муниципальной услуги, размещению </w:t>
        <w:br/>
        <w:t xml:space="preserve">и оформлению визуальной, текстовой и мультимедийной информации </w:t>
        <w:br/>
        <w:t xml:space="preserve">о порядке предоставления такой услуги, в том числе к обеспечению доступности для инвалидов указанных объектов в соответствии </w:t>
        <w:br/>
        <w:t>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50. Требования к помещениям, в которых предоставляется муниципальная услуг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– 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– 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– 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оводыре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– 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– 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51.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52. Требования к местам проведения личного приема заявителей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– кабинеты для приема заявителей должны быть оборудованы информационными табличками (вывесками) с указанием: номера кабинета,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– рабочее место ответственного за предоставление муниципальной услуги,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В целях обеспечения конфиденциальности сведений о заявителях специалистом одновременно ведется прием только одного заявителя, за исключением случаев коллективного обращения заявителей.</w:t>
      </w:r>
    </w:p>
    <w:p>
      <w:pPr>
        <w:pStyle w:val="Heading2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ФЦ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</w:t>
        <w:br/>
        <w:t>в МФЦ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53. Показателями доступности и качества</w:t>
      </w:r>
      <w:r>
        <w:rPr>
          <w:rFonts w:eastAsia="Calibri"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>предоставления муниципальной услуги являются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возможность получения информации о ходе предоставления муниципальной услуги, лично или с использованием информационно – коммуникационных технологий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возможность обращения за предоставлением муниципальной услуги через МФЦ и в электронной форме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-12"/>
          <w:sz w:val="28"/>
          <w:szCs w:val="28"/>
        </w:rPr>
        <w:t xml:space="preserve">- возможность получения муниципальной услуги по экстерриториальному </w:t>
      </w:r>
      <w:r>
        <w:rPr>
          <w:rFonts w:cs="Liberation Serif" w:ascii="Liberation Serif" w:hAnsi="Liberation Serif"/>
          <w:sz w:val="28"/>
          <w:szCs w:val="28"/>
        </w:rPr>
        <w:t xml:space="preserve">принципу в МФЦ и его филиалах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возможность получения </w:t>
      </w:r>
      <w:r>
        <w:rPr>
          <w:rFonts w:cs="Liberation Serif" w:ascii="Liberation Serif" w:hAnsi="Liberation Serif"/>
          <w:spacing w:val="-12"/>
          <w:sz w:val="28"/>
          <w:szCs w:val="28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посредством запроса о предоставлении нескольких государственных и (или) муниципальных услуг </w:t>
        <w:br/>
        <w:t>в МФЦ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создание инвалидам всех необходимых условий доступности муниципальных услуг в соответствии с требованиями, установленными законодательными и иными нормативно – правовыми актам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54. При предоставлении муниципальной услуги взаимодействие заявителя с должностными лицами Комитет осуществляется не более </w:t>
        <w:br/>
        <w:t>двух раз в следующих случаях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При приеме заявления;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При получении результата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В каждом случае время, затраченное заявителем при взаимодействиях с должностными лицами при предоставлении муниципальной услуги, не должно превышать 15 минут.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55. При обращении заявителя за предоставлением муниципальной услуги в МФЦ сотрудник МФЦ осуществляет действия, предусмотренные настоящим Регламентом и соглашением о взаимодействии, заключенным между МФЦ </w:t>
        <w:br/>
        <w:t>и Администрацией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МФЦ обеспечивает передачу принятых от заявителя заявления </w:t>
        <w:br/>
        <w:t xml:space="preserve">и документов, необходимых для предоставления муниципальной услуги  Комитетом в  порядке и сроках, установленных соглашением </w:t>
        <w:br/>
        <w:t>о взаимодействии, но не позднее следующего рабочего дня после принятия заявления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56. При подаче необходимых документов для предоставления муниципальной услуги в электронной форме допускается к использованию усиленная квалифицированная электронная подпись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57. Заявитель имеет право получения муниципальной услуги </w:t>
        <w:br/>
        <w:t>по экстерриториальному принципу посредством обращения в МФЦ и его филиалы. При этом заявителю необходимо иметь при себе документы (сведения) указанные в пункте 23 настоящего Регламента.</w:t>
      </w:r>
    </w:p>
    <w:p>
      <w:pPr>
        <w:pStyle w:val="Style8"/>
        <w:widowControl w:val="fals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Раздел 3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</w:t>
      </w:r>
    </w:p>
    <w:p>
      <w:pPr>
        <w:pStyle w:val="Style8"/>
        <w:widowControl w:val="false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Состав административных процедур 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58. Предоставление муниципальной услуги включает в себя следующие административные процедуры (действия)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1) прием и регистрация заявления и прилагаемых документов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2) формирование и направление межведомственных запросов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3) проведение экспертизы заявления и прилагаемых документов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4) принятие решения о предоставлении муниципальной услуги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5) формирование и выдача заявителю результата предоставления муниципальной услуги.</w:t>
      </w:r>
    </w:p>
    <w:p>
      <w:pPr>
        <w:pStyle w:val="Style8"/>
        <w:widowControl w:val="false"/>
        <w:jc w:val="center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следовательность административных процедур (действий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предоставлению муниципальной услуги в электронной форме  (при реализации технической возможности)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59. Последовательность административных процедур (действий) </w:t>
        <w:br/>
        <w:t>по предоставлению муниципальной услуги в электронной форме</w:t>
      </w:r>
      <w:r>
        <w:rPr>
          <w:rStyle w:val="FootnoteCharacters"/>
          <w:rStyle w:val="FootnoteAnchor"/>
          <w:rFonts w:cs="Liberation Serif" w:ascii="Liberation Serif" w:hAnsi="Liberation Serif"/>
          <w:color w:val="000000"/>
          <w:sz w:val="28"/>
          <w:szCs w:val="28"/>
        </w:rPr>
        <w:footnoteReference w:id="2"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(при реализации технической возможности)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1) представление в установленном порядке информации заявителем </w:t>
        <w:br/>
        <w:t>и обеспечение доступа заявителя к сведениям о муниципальной услуге (при реализации технической возможности);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2) запись на приём в Комитет, для подачи запроса (не предусмотрено); 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3) формирование запроса о предоставлении муниципальной услуги </w:t>
        <w:br/>
        <w:t xml:space="preserve">(при реализации технической возможности);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4) прием и регистрация Комитетом, запроса и иных документов, необходимых для предоставления услуги (при реализации технической возможности)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5) получение заявителем сведений о ходе выполнения запроса </w:t>
        <w:br/>
        <w:t>о предоставлении муниципальной услуги (при реализации технической возможности)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6) 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 (при реализации технической возможности); 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следовательность выполнения административных процедур (действий) по предоставлению государственной услуги, выполняемых МФЦ, в том числе порядок административных процедур (действий), выполняемых МФЦ при предоставлении муниципальной услуги в полном объеме и при предоставлении муниципальной услуги посредством комплексного запроса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60. Последовательность выполнения административных процедур (действий) по предоставлению государственной услуги, выполняемых МФЦ, в том числе порядок административных процедур (действий), выполняемых МФЦ при предоставлении муниципальной услуги в полном объеме и при предоставлении муниципальной услуги посредством комплексного запроса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информирование заявителей о порядке предоставления </w:t>
      </w:r>
      <w:r>
        <w:rPr>
          <w:rFonts w:cs="Liberation Serif" w:ascii="Liberation Serif" w:hAnsi="Liberation Serif"/>
          <w:i w:val="false"/>
          <w:color w:val="000000"/>
          <w:spacing w:val="6"/>
          <w:sz w:val="28"/>
          <w:szCs w:val="28"/>
        </w:rPr>
        <w:t xml:space="preserve">муниципальной услуги в МФЦ, о ходе выполнения запроса о предоставлении </w:t>
      </w: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муниципальной услуги, а также по иным вопросам, связанным с </w:t>
      </w:r>
      <w:r>
        <w:rPr>
          <w:rFonts w:cs="Liberation Serif" w:ascii="Liberation Serif" w:hAnsi="Liberation Serif"/>
          <w:i w:val="false"/>
          <w:color w:val="000000"/>
          <w:spacing w:val="2"/>
          <w:sz w:val="28"/>
          <w:szCs w:val="28"/>
        </w:rPr>
        <w:t xml:space="preserve">предоставлением муниципальной услуги, а также консультирование заявителей </w:t>
      </w: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о порядке предоставления муниципальной услуги в МФЦ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прием запросов заявителей о предоставлении муниципальной услуги  и иных документов, необходимых для предоставления муниципальной услуги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формирование и направление МФЦ межведомственного запроса </w:t>
        <w:br/>
        <w:t>в Комитет, 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 Комитетом, а также выдача документов, включая составление на бумажном носителе, и заверка выписок </w:t>
        <w:br/>
        <w:t>из информационных систем органов, предоставляющих муниципальные услуги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предоставление муниципальной услуги в МФЦ посредством комплексного запроса.</w:t>
      </w:r>
    </w:p>
    <w:p>
      <w:pPr>
        <w:pStyle w:val="Normal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Сроки выполнения административных процедур (действий)</w:t>
      </w:r>
    </w:p>
    <w:p>
      <w:pPr>
        <w:pStyle w:val="Style8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щее количество рабочих дней, необходимых для предоставления муниципальной услуги не может превышать срока предоставления муниципальной услуги, указанного в пункте 20 Регламента.</w:t>
      </w:r>
    </w:p>
    <w:p>
      <w:pPr>
        <w:pStyle w:val="Style8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драздел 1. Административные процедуры (действия) по предоставлению муниципальной услуги</w:t>
      </w:r>
    </w:p>
    <w:p>
      <w:pPr>
        <w:pStyle w:val="Style8"/>
        <w:widowControl w:val="false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рием и регистрация заявления и прилагаемых документов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61. Основанием для начала административной процедуры по приему </w:t>
        <w:br/>
      </w:r>
      <w:r>
        <w:rPr>
          <w:rFonts w:cs="Liberation Serif" w:ascii="Liberation Serif" w:hAnsi="Liberation Serif"/>
          <w:spacing w:val="12"/>
          <w:sz w:val="28"/>
          <w:szCs w:val="28"/>
        </w:rPr>
        <w:t>и регистрации заявления и прилагаемых документов являетс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Liberation Serif" w:hAnsi="Liberation Serif" w:cs="Liberation Serif"/>
          <w:spacing w:val="12"/>
          <w:sz w:val="28"/>
          <w:szCs w:val="28"/>
        </w:rPr>
      </w:pPr>
      <w:r>
        <w:rPr>
          <w:rFonts w:cs="Liberation Serif" w:ascii="Liberation Serif" w:hAnsi="Liberation Serif"/>
          <w:spacing w:val="12"/>
          <w:sz w:val="28"/>
          <w:szCs w:val="28"/>
        </w:rPr>
        <w:t xml:space="preserve">1) Обращение </w:t>
      </w:r>
      <w:r>
        <w:rPr>
          <w:rFonts w:cs="Liberation Serif" w:ascii="Liberation Serif" w:hAnsi="Liberation Serif"/>
          <w:sz w:val="28"/>
          <w:szCs w:val="28"/>
        </w:rPr>
        <w:t>заявителя (его представителя) с заявлением по установленной форме и приложением необходимых документов в Комитет:</w:t>
      </w:r>
    </w:p>
    <w:p>
      <w:pPr>
        <w:pStyle w:val="Heading6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       </w:t>
      </w:r>
      <w:r>
        <w:rPr>
          <w:rFonts w:cs="Liberation Serif" w:ascii="Liberation Serif" w:hAnsi="Liberation Serif"/>
          <w:color w:val="000000"/>
          <w:sz w:val="28"/>
          <w:szCs w:val="28"/>
        </w:rPr>
        <w:t>посредством личного обращения заявителя (его представителя);</w:t>
      </w:r>
    </w:p>
    <w:p>
      <w:pPr>
        <w:pStyle w:val="Heading6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посредством технических средств Единого портала </w:t>
        <w:br/>
        <w:t>(при наличии технической возможности).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)</w:t>
        <w:tab/>
        <w:t xml:space="preserve">Посредством личного обращения заявителя </w:t>
        <w:br/>
        <w:t>(его представителя) в МФЦ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Прием и регистрация заявления и прилагаемых документов, представленных заявителем, осуществляется муниципальным служащим Комитета ответственным за регистрацию и приём документов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При поступлении заявления и прилагаемых к нему документов посредством личного обращения заявителя (представителя заявителя) муниципальный служащий Комитета, или работник МФЦ, ответственные за прием и регистрацию документов осуществляет следующую последовательность действий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устанавливает соответствие личности заявителя документу, удостоверяющему личность; 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проверяет наличие документа, удостоверяющего права (полномочия) представителя заявителя (в случае если с заявлением обращается представитель заявителя)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осуществляет сверку копий представленных документов </w:t>
        <w:br/>
        <w:t>с оригиналами, заверяет их подписью и печатью. В случае если представлены подлинники документов, снимает с них копии, заверяет подписью и печатью. Подлинники документов возвращает заявителю (за исключением документов, представление которых предусмотрено только в подлинниках)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устанавливает факт наличия всех необходимых </w:t>
        <w:br/>
        <w:t xml:space="preserve">для предоставления муниципальной услуги документов, предусмотренных пунктом 23 настоящего Регламента, из числа указанных в заявлении </w:t>
        <w:br/>
        <w:t>и приложенных к нему, а также, проверяет заявление и прилагаемые документы на их соответствие требованиям, указанным в пункте 23 настоящего Регламента, а также требованиям, предусмотренным пунктом 25 настоящего Регламента, кроме этого, на соответствие изложенных в них сведений документу, удостоверяющему личность заявителя, и иным представленным документам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муниципальный служащий Комитета осуществляет прием заявления и документов, работник МФЦ осуществляет прием заявления и документов  и вручает запрос о приеме документов для предоставления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муниципальный служащий Комитета осуществляет регистрацию заявления и прилагаемых к нему документов в соответствии </w:t>
        <w:br/>
        <w:t>с порядком делопроизводства, установленным в Комитете.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при отсутствии у заявителя, обратившегося лично, заполненного заявления или неправильном его заполнении, муниципальный служащий </w:t>
        <w:br/>
        <w:t>или работник МФЦ, консультирует заявителя по вопросам заполнения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Срок выполнения административной процедуры по приему заявления о предоставлении муниципальной услуги и документов, необходимых для предоставления муниципальной услуги не превышает 15 минут на каждого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Максимальный срок выполнения административной процедуры по регистрации заявления о предоставлении муниципальной услуги и документов, необходимых для предоставления муниципальной услуги не превышает 4 часов.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Результатом административной процедуры по приему </w:t>
        <w:br/>
        <w:t xml:space="preserve">и регистрации заявления и прилагаемых документов является: 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в Комитете передача заявления и прилагаемых </w:t>
        <w:br/>
        <w:t>к нему документов муниципальному служащему, ответственному за предоставление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МФЦ – передача работнику МФЦ, ответственному </w:t>
        <w:br/>
        <w:t xml:space="preserve">за осуществление межведомственного информационного взаимодействия, сформированного перечня документов, не представленных заявителем </w:t>
        <w:br/>
        <w:t>по собственной инициативе, и сведения из которых подлежат получению посредством межведомственного информационного взаимодействия.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при наличии всех документов и сведений, необходимых </w:t>
        <w:br/>
        <w:t>для предоставления услуги – передача заявления и прилагаемых к нему документов работнику МФЦ, ответственному за организацию направления заявления и прилагаемых к нему документов в  Комитет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pacing w:val="-4"/>
          <w:sz w:val="28"/>
          <w:szCs w:val="28"/>
        </w:rPr>
        <w:t>- работник МФЦ, ответственный за организацию направления заявления и прилагаемых к нему документов в Комитет организует передачу заявления и документов, представленных заявителем, в Комитет в соответствии с соглашением о взаимодействии между Администрацией и уполномоченным МФЦ, заключенным в установленном порядке и порядком делопроизводства в МФЦ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Фиксация результата выполнения административной процедуры </w:t>
        <w:br/>
        <w:t xml:space="preserve">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, ответственным за прием, регистрацию заявления и прилагаемых документов. В случае обращения за услугой через МФЦ регистрация заявления </w:t>
        <w:br/>
        <w:t>и прилагаемых документов осуществляется в автоматизированной системе МФЦ.</w:t>
      </w:r>
    </w:p>
    <w:p>
      <w:pPr>
        <w:pStyle w:val="Style8"/>
        <w:widowControl w:val="false"/>
        <w:jc w:val="both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Формирование и направление межведомственных запросов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62. Основанием для начала административной процедуры </w:t>
        <w:br/>
        <w:t>по формированию и направлению межведомственных запросов, является непредставление заявителем хотя бы одного из документов, указанных в пункте 34 настоящего Регламента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Формирование и направление межведомственных запросов осуществляет специалист Комитета, ответственный за выполнение административной процедуры по формированию и направлению межведомственных запросов или работниками МФЦ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Если заявителем не представлены документы, предусмотренные пунктом 34 настоящего Регламента, муниципальный служащий Комитета или работник МФЦ, ответственный за прием и регистрацию документов, в установленном порядке направляет межведомственные запросы в форме электронного документа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При отсутствии технической возможности формирования </w:t>
        <w:br/>
        <w:t>и направления межведомственных запросов в форме электронного документа межведомственные запросы направляются на бумажном носителе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Межведомственный запрос в бумажном виде должен содержать следующие сведения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) наименование органа власти или организации, направляющего межведомственный запрос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) наименование органа власти или организации, в адрес которых направляется межведомственный запрос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государственных услуг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) указание на положения нормативного правового акта, которыми установлено представление документа и (или) информации, необходимых </w:t>
        <w:br/>
        <w:t>для предоставления муниципальной услуги, и указание на реквизиты данного нормативного правового акта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5) сведения, необходимые для представления документа и (или) информации, установленные настоящим Регламентом предоставления муниципальной услуги, а также сведения, предусмотренные </w:t>
        <w:br/>
        <w:t>нормативно – правовыми актами как необходимые для представления таких документов и (или) информаци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6) контактную информацию для направления ответа </w:t>
        <w:br/>
        <w:t>на межведомственный запрос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7)  дату направления межведомственного запроса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8) фамилию, имя, отчество и должность лица, подготовившего </w:t>
        <w:br/>
        <w:t xml:space="preserve">и направившего межведомственный запрос, а также номер служебного телефона </w:t>
        <w:br/>
        <w:t>и (или) адрес электронной почты данного лица для связ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9) информацию о факте получения согласия, предусмотренного частью 5 статьи 7 Федерального закона от 27.07.2010 №210 – ФЗ «Об организации предоставления государственных и муниципальных услуг»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Для предоставления муниципальной услуги муниципальный служащий Комитета или работник МФЦ направляет межведомственные запросы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Федеральную службу государственной регистрации, кадастра </w:t>
        <w:br/>
        <w:t>и картографи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территориальное структурное отделение ФНС России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Срок подготовки и направления ответа на межведомственные запросы 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ых запросов в орган или организацию, предоставляющие документ и информацию, если иные сроки подготовки и направления ответа </w:t>
        <w:br/>
        <w:t xml:space="preserve">на межведомственный запрос не установлены федеральными законами, нормативно – правовыми актами Правительства Российской Федерации </w:t>
        <w:br/>
        <w:t>и принятыми в соответствии с федеральными законами, нормативно – правовыми актами субъектов Российской Федерации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Муниципальный служащий Комитета или работник МФЦ, ответственный за осуществление межведомственного информационного взаимодействия, обязан принять необходимые меры </w:t>
        <w:br/>
        <w:t>по получению ответа на межведомственные запросы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Максимальный срок выполнения административной процедуры по формированию и направлению межведомственных запросов в органы власти (организации), участвующие в предоставлении муниципальной услуги, </w:t>
        <w:br/>
        <w:t>и получение ответов на запросы, не может превышать «5» рабочих дней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Превышение срока исполнения административной процедуры </w:t>
        <w:br/>
        <w:t>по формированию и направлению межведомственного запроса, и получению ответов на запросы не является основанием для продления общего срока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 xml:space="preserve">Результатом данной административной процедуры является получение </w:t>
        <w:tab/>
        <w:t xml:space="preserve">запрошенных </w:t>
        <w:tab/>
        <w:t xml:space="preserve">сведений в рамках межведомственного взаимодействия, не </w:t>
        <w:tab/>
        <w:t xml:space="preserve">представленных заявителем </w:t>
        <w:tab/>
        <w:t>по собственной инициативе.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 наличии всех документов и сведений, необходимых </w:t>
        <w:br/>
        <w:t xml:space="preserve">для предоставления муниципальной услуги – переход к осуществлению административной процедуры по определению возможности присвоения объекту </w:t>
        <w:tab/>
        <w:t>адресации адреса или изменения его адреса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Фиксация результата выполнения административной процедуры по формированию и направлению межведомственных запросов осуществляется специалистом, ответственным за прием, регистрацию заявления и прилагаемых документов, путем регистрации информации, полученной в рамках межведомственного информационного взаимодействия.</w:t>
      </w:r>
    </w:p>
    <w:p>
      <w:pPr>
        <w:pStyle w:val="Style8"/>
        <w:widowControl w:val="false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роведение экспертизы заявления и прилагаемых документов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62. Основанием для начала административной процедуры проведения экспертизы заявления и прилагаемых документов является получение специалистом, ответственным за предоставление муниципальной услуги  заявления и документов, предоставленных заявителем  </w:t>
        <w:br/>
        <w:t>и информации, полученной в рамках межведомственного информационного взаимодействия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63. Экспертиза заявления и прилагаемых документов, представленных заявителем, осуществляется муниципальным служащим Комитета  </w:t>
        <w:br/>
        <w:t>или работником МФЦ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Специалист Комитета или сотрудник МФЦ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проверяет соответствие подлежащих представлению документов по форме или содержанию требованиям законодательству Российской Федерации и законодательству Свердловской област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устанавливает наличие или отсутствие оснований для отказа заявителю в предоставлении муниципальной услуги в соответствии с пунктом 41 настоящего Регламента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при подтверждении права заявителя на получение муниципальной услуги специалист Комитета готовит проект постановления Главы Каменского городского округа о присвоении или изменении адреса объекта адресации (далее – проект постановления), визирует и представляет его на согласование Председателю Комитета.</w:t>
      </w:r>
    </w:p>
    <w:p>
      <w:pPr>
        <w:pStyle w:val="Normal"/>
        <w:spacing w:lineRule="auto" w:line="240" w:before="0" w:after="0"/>
        <w:ind w:hanging="12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  <w:t xml:space="preserve">- при установлении оснований для отказа заявителю в присвоении или изменении </w:t>
        <w:tab/>
        <w:t xml:space="preserve">адреса объекта адресации, предусмотренных пунктом 41 настоящего </w:t>
        <w:tab/>
        <w:t xml:space="preserve">Регламента, </w:t>
        <w:tab/>
        <w:t xml:space="preserve">готовит проект решения об отказе в предоставлении </w:t>
        <w:tab/>
        <w:t xml:space="preserve">муниципальной </w:t>
        <w:tab/>
        <w:t xml:space="preserve">услуги, по форме </w:t>
        <w:tab/>
        <w:t xml:space="preserve">утвержденной Приказом Минфина </w:t>
        <w:tab/>
        <w:t xml:space="preserve">России от 11.12.2014 </w:t>
        <w:tab/>
        <w:t xml:space="preserve">года № 146н и н67 направляет его  на согласование </w:t>
        <w:tab/>
        <w:t xml:space="preserve">председателю Комитета.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Максимальный срок проведения экспертизы заявления </w:t>
        <w:br/>
        <w:t>и прилагаемых документов 1 рабочий день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Результатом административной процедуры проведения экспертизы заявления и прилагаемых документов являются подготовка специалистом, ответственным за предоставление муниципальной услуги, проекта постановления Главы Каменского городского округа или проекта решения об отказе в предоставлении муниципальной услуги. 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Фиксация результата выполнения административной процедуры по проведению экспертизы заявления и прилагаемых документов осуществляется посредством согласования проекта Председателем Комитета постановления Главы городского округа, либо проекта решения об отказе в предоставлении муниципальной услуг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ринятие решения о предоставлении муниципальной услуги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63. Основанием для начала административной процедуры принятия решения о предоставлении муниципальной услуги является согласованный председателем Комитета проект постановления Главы Каменского городского округа или решение об отказе в предоставлении муниципальной услуги.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Подготовленный проект постановления или проект решения об отказе в течение 1 рабочего дня проходит стадию согласования с должностными лицами Администрации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После согласования с должностными лицами для принятия решения проект постановления направляется Главе Каменского городского округа на подпись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Критерии принятия решения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принадлежность заявителя (представителя заявителя) к числу лиц, указанных в пункте 4 настоящего Регламента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наличие необходимых документов, указанных в пунктах 23, 34 настоящего Регламента, содержащих достоверные сведения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Максимальный срок выполнения административной процедуры </w:t>
        <w:br/>
        <w:t>не может превышать 2 рабочих дней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Результатом административной процедуры принятия решения </w:t>
        <w:br/>
        <w:t>о предоставлении муниципальной услуги является постановление Главы Каменского городского округа о присвоении или изменении адреса объекта адресации или решение об отказе в присвоении или изменении адреса объекта адресации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Фиксация результата принятия решения о предоставлении муниципальной услуги осуществляется специалистом, ответственным </w:t>
        <w:br/>
        <w:t>за делопроизводство в Администрации, посредством регистрации постановления о присвоении или изменении адреса объекта адресации или об отказе в присвоении или изменении адреса объекта адресации.</w:t>
      </w:r>
    </w:p>
    <w:p>
      <w:pPr>
        <w:pStyle w:val="Style8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Формирование и выдача заявителю результата предоставления муниципальной услуги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64. Основанием для начала административной процедуры по выдаче результата предоставления муниципальной услуги заявителю, является наличие подписанного постановления Главы Каменского городского</w:t>
        <w:br/>
        <w:t>о предоставлении муниципальной услуги или решение об отказе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Специалист Комитета направляет решение о присвоении или изменении адреса объекту адресации или решение об отказе в присвоении или изменении адреса объекта адресации одним из способов, указанным в заявлении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- при личном обращении в Комитет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- при личном обращении в МФЦ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- посредством почтового отправления на адрес заявителя, указанный в заявлени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- через личный кабинет на Едином портале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После устранения обстоятельств, послуживших основанием </w:t>
        <w:br/>
        <w:t>для отказа в предоставлении муниципальной услуги, заявитель имеет право повторно обратиться за получением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68. Выдача результата предоставления муниципальной услуги производится </w:t>
        <w:tab/>
        <w:t xml:space="preserve">специалистом Комитета лично заявителю или его представителю после </w:t>
        <w:tab/>
        <w:t xml:space="preserve">установления личности заявителя или его представителя </w:t>
        <w:tab/>
        <w:t xml:space="preserve">и проверки </w:t>
        <w:tab/>
        <w:t xml:space="preserve">полномочий представителя заявителя на совершение действий по </w:t>
        <w:tab/>
        <w:t xml:space="preserve">получению </w:t>
        <w:tab/>
        <w:t>результата предоставл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ыдача результата предоставления муниципальной услуги в Комитете производится под роспись заявителя или его уполномоченного представителя в книге учета выдачи постановлений Главы городского округа о присвоении адреса объекту недвижим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аявителю или его уполномоченному представителю выдается один оригинал </w:t>
        <w:tab/>
        <w:t xml:space="preserve">подготовленного постановления. Второй оригинал остается на хранении в Комитете с пакетом поступивших документов, кроме оригиналов документов, подлежащих возврату заявителю или его уполномоченному представителю после окончания предоставления муниципальной услуг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Оригинал Решения об отказе с мотивированным отказом в предоставлении муниципальной услуги выдается под роспись заявителя или его </w:t>
        <w:tab/>
        <w:t>уполномоченного представителя на втором экземпляре письма, который  остается на хранении в Комитете</w:t>
      </w:r>
      <w:r>
        <w:rPr>
          <w:rFonts w:cs="Liberation Serif" w:ascii="Liberation Serif" w:hAnsi="Liberation Serif"/>
          <w:i/>
          <w:sz w:val="28"/>
          <w:szCs w:val="28"/>
        </w:rPr>
        <w:t>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При наличии указания заявителем на получение результата в МФЦ, Комитет </w:t>
        <w:tab/>
        <w:t xml:space="preserve">направляет  результат предоставления муниципальной услуги в МФЦ в срок, </w:t>
        <w:tab/>
        <w:t xml:space="preserve">установленный в соглашении, заключенным между Администрацией и МФЦ, но </w:t>
        <w:tab/>
        <w:t>не позднее срока указанного в пункте  20 настояще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Специалист Комитета, ответственный за предоставление муниципальной услуги, обеспечивает  направление принятого постановления Главы городского округа о присвоении (изменении) адреса объекту недвижимости в Федеральную </w:t>
        <w:tab/>
        <w:t xml:space="preserve">службу государственной регистрации кадастра и картографии (Каменск – </w:t>
        <w:tab/>
        <w:t xml:space="preserve">Уральский отдел Росреестра),  в порядке информационного взаимодействия для </w:t>
        <w:tab/>
        <w:t xml:space="preserve">внесения соответствующих изменений в государственный кадастр </w:t>
        <w:tab/>
        <w:t>недвижимости в течение 1 час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Специалист Комитета, ответственный за предоставление муниципальной услуги,  обеспечивает внесение в Федеральную информационную адресную систему в Каменском городском округе сведения о присвоенном адресе в течение 1 час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Специалист Комитета, ответственный за предоставление муниципальной услуги, вносит в адресный реестр на территории Каменского городского округа, вновь образовавшийся адрес объекту недвиж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9. Результатом данной административной процедуры является выдача заявителю или его уполномоченному представителю подготовленного постановления в виде отдельного документа, либо Решения об отказе в предоставлении муниципальной услуги.</w:t>
      </w:r>
    </w:p>
    <w:p>
      <w:pPr>
        <w:pStyle w:val="Style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Исправление допущенных опечаток и ошибок в выданных </w:t>
        <w:br/>
        <w:t>в результате предоставления муниципальной услуги документах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eastAsia="Calibri" w:cs="Liberation Serif"/>
          <w:i w:val="false"/>
          <w:i w:val="false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i w:val="false"/>
          <w:color w:val="000000"/>
          <w:sz w:val="28"/>
          <w:szCs w:val="28"/>
        </w:rPr>
        <w:t>70. В случае выявления допущенных опечаток и (или) ошибок в выданных в результате предоставления муниципальной услуги документах уполномоченный специалист Комитета, осуществляет их замену в срок, не превышающий 10 рабочих дней с момента поступления соответствующего заявления.</w:t>
      </w:r>
    </w:p>
    <w:p>
      <w:pPr>
        <w:pStyle w:val="Style8"/>
        <w:widowControl w:val="false"/>
        <w:rPr>
          <w:rFonts w:ascii="Liberation Serif" w:hAnsi="Liberation Serif" w:eastAsia="Calibri" w:cs="Liberation Serif"/>
          <w:i/>
          <w:i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Подраздел 2. Административные процедуры (действия) </w:t>
        <w:br/>
        <w:t>по предоставлению муниципальной услуги в электронной форме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редставление в установленном порядке информации заявителю и обеспечение доступа заявителя к сведениям о муниципальной услуге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71. Заявителю обеспечивается возможность получения информации </w:t>
        <w:br/>
        <w:t>о порядке предоставления муниципальной услуги на стендах, в местах предоставления муниципальных услуг, на официальном сайте Каменского городского округа, МФЦ (http://mfc66.ru/) и учредителя МФЦ (</w:t>
      </w:r>
      <w:hyperlink r:id="rId6">
        <w:r>
          <w:rPr>
            <w:rStyle w:val="InternetLink"/>
            <w:rFonts w:cs="Liberation Serif" w:ascii="Liberation Serif" w:hAnsi="Liberation Serif"/>
            <w:i/>
            <w:color w:val="000000"/>
            <w:sz w:val="28"/>
            <w:szCs w:val="28"/>
          </w:rPr>
          <w:t>http://dis.midural.ru/</w:t>
        </w:r>
      </w:hyperlink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), на Едином портале в разделе «Дополнительная информация» соответствующей муниципальной услуги, а также копирования формы заявления и иных документов, необходимых для получения муниципальной услуги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На Едином портале и официальном сайте Каменского городского округа по адресу: https://kamensk-adm.ru/ размещается следующая информация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исчерпывающий перечень документов, необходимых </w:t>
        <w:br/>
        <w:t>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круг заявителей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срок предоставления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исчерпывающий перечень оснований для приостановления </w:t>
        <w:br/>
        <w:t>или отказа в предоставлении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формы заявлений (уведомлений, сообщений), используемые </w:t>
        <w:br/>
        <w:t>при предоставлении муниципальной услуги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Информация на Едином портале и официальном сайте Каменского городского округа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pacing w:val="-1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pacing w:val="-1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, каких – 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i/>
          <w:i/>
          <w:color w:val="000000"/>
          <w:spacing w:val="-1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pacing w:val="-1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Запись на прием в орган, предоставляющий муниципальную услугу, для подачи запроса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71. Запись на приём в орган, предоставляющий муниципальную услугу, не предусмотрена.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Формирование запроса о предоставлении муниципальной услуги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72. При реализации технической возможности формирование запроса заявителем осуществляется посредством заполнения электронной формы запроса на Едином портале, без необходимости дополнительной подачи запроса в какой – либо иной форме. На Едином портале, официальном сайте размещаются образцы заполнения электронной формы запроса.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72. Форматно – 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При формировании запроса заявителю обеспечивается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возможность копирования и сохранения запроса и иных документов, указанных в пункте 23 настоящего Регламента, необходимых </w:t>
        <w:br/>
        <w:t>для предоставления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</w:t>
      </w:r>
      <w:r>
        <w:rPr>
          <w:rFonts w:cs="Liberation Serif" w:ascii="Liberation Serif" w:hAnsi="Liberation Serif"/>
          <w:i/>
          <w:iCs/>
          <w:color w:val="000000"/>
          <w:sz w:val="28"/>
          <w:szCs w:val="28"/>
        </w:rPr>
        <w:t>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возможность печати на бумажном носителе копии электронной формы запроса; 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сохранение ранее введенных в электронную форму запроса значений в любой момент по желанию пользователя, в том числе </w:t>
        <w:br/>
        <w:t xml:space="preserve">при возникновении ошибок ввода и возврате для повторного ввода значений </w:t>
        <w:br/>
        <w:t>в электронную форму запроса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</w:t>
        <w:br/>
        <w:t xml:space="preserve">и аутентификации в инфраструктуре, обеспечивающей информационно технологическое взаимодействие информационных систем, используемых </w:t>
        <w:br/>
        <w:t>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возможность доступа заявителя на Едином портале </w:t>
        <w:br/>
        <w:t>или к ранее поданным им запросам в течение не менее одного года, а также частично сформированных запросов – в течение не менее 3 месяцев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Сформированный и подписанный запрос, и иные документы, указанные пункте 23 настоящего Регламента, необходимые для предоставления муниципальной услуги, направляются в Комитет посредством Единого портала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Прием и регистрация органом, предоставляющим муниципальную услугу запроса и иных документов, необходимых </w:t>
        <w:br/>
        <w:t>для предоставления услуги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73. Комитет обеспечивает прием документов, необходимых </w:t>
        <w:br/>
        <w:t xml:space="preserve">для предоставления муниципальной услуги, и регистрацию запроса без необходимости повторного представления заявителем таких документов </w:t>
        <w:br/>
        <w:t>на бумажном носителе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Срок регистрации запроса – 1 рабочий день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Предоставление муниципальной услуги начинается с момента приема и регистрации Комитетом электронных документов, необходимых для предоставления муниципальной услуги.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При получении запроса в электронной форме в автоматическом режиме осуществляется форматно – логический контроль запроса, проверяется наличие оснований для отказа в приеме запроса, указанных в пункте 39 настоящего Регламента, а также осуществляются следующие действия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при наличии хотя бы одного из указанных оснований специалист Комитета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при отсутствии указанных оснований заявителю сообщается присвоенный запросу в электронной форме уникальный номер, по которому </w:t>
        <w:br/>
        <w:t xml:space="preserve">в соответствующем разделе Единого портал, заявителю будет представлена информация о ходе выполнения указанного запроса.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Прием и регистрация запроса осуществляются специалистом Комитета ответственным за регистрацию запроса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Получение заявителем сведений о ходе выполнения запроса </w:t>
        <w:br/>
        <w:t>о предоставлении муниципальной услуги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 w:val="false"/>
          <w:color w:val="000000"/>
          <w:sz w:val="28"/>
          <w:szCs w:val="28"/>
        </w:rPr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75. При реализации технической возможности заявитель имеет возможность получения информации о ходе предоставления муниципальной услуги. Информация о ходе предоставления муниципальной услуги направляется заявителю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по выбору заявителя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уведомление о приеме и регистрации запроса и иных документов, необходимых для предоставления муниципальной услуги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 уведомление о начале процедуры предоставления муниципальной услуги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;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уведомление о результатах рассмотрения документов, необходимых для предоставления муниципальной услуги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уведомление о возможности получить результат предоставления муниципальной услуги либо мотивированный отказ в предоставлении муниципальной услуги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уведомление о мотивированном отказе в предоставлении муниципальной услуги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Cs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</w:t>
      </w:r>
    </w:p>
    <w:p>
      <w:pPr>
        <w:pStyle w:val="Style8"/>
        <w:widowControl w:val="false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76. Заявитель вправе получить результат муниципальной услуги в форме электронного документа или документа на бумажном носителе </w:t>
        <w:br/>
        <w:t>в течение срока действия результата предоставления муниципальной услуги.</w:t>
      </w:r>
    </w:p>
    <w:p>
      <w:pPr>
        <w:pStyle w:val="Style8"/>
        <w:widowControl w:val="false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драздел 3. Административные процедуры (действия) по предоставлению муниципальной услуги выполняемые МФЦ</w:t>
      </w:r>
    </w:p>
    <w:p>
      <w:pPr>
        <w:pStyle w:val="Style8"/>
        <w:widowControl w:val="false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Информирование заявителей о порядке предоставления муниципальной услуги в МФЦ, о ходе выполнения запроса о предоставлении муниципальной услуги, а также по иным вопросам, связанным </w:t>
        <w:br/>
        <w:t>с предоставлением муниципальной услуги, а также консультирование заявителей о порядке предоставления муниципальной услуги в МФЦ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77. Информирование заявителей осуществляется по следующим вопросам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перечня документов, необходимых для оказания муниципальной услуги, комплектности (достаточности) представленных документов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источника получения документов, необходимых для оказания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времени приема и выдачи документов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сроков оказания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порядка обжалования действий (бездействия) и решений, осуществляемых и принимаемых в ходе оказания муниципальной услуги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Информирование осуществляется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непосредственно в МФЦ при личном обращении в день обращения заявителя в порядке очеред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с использованием средств телефонной связ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с использованием официального сайта Каменского городского округа в сети Интернет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s://kamensk-adm.ru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/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ли электронной почты Комитета </w:t>
      </w:r>
      <w:r>
        <w:rPr>
          <w:rFonts w:cs="Arial" w:ascii="Liberation Serif" w:hAnsi="Liberation Serif"/>
          <w:color w:val="000000"/>
          <w:sz w:val="28"/>
          <w:szCs w:val="28"/>
          <w:shd w:fill="FFFFFF" w:val="clear"/>
        </w:rPr>
        <w:t>arkhitektura.k@yandex.ru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78. Основанием для начала исполнения муниципальной услуги является личное обращение заявителя (его представителя) с комплектом документов, указанных пункте 23 настоящего Регламента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Специалист МФЦ, осуществляющий прием документов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проверяет наличие всех необходимых документов, исходя </w:t>
        <w:br/>
        <w:t>из соответствующего перечня документов, необходимых для оказания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проверяет соответствие представленных документов установленным требованиям, удостоверяясь, что:</w:t>
      </w:r>
    </w:p>
    <w:p>
      <w:pPr>
        <w:pStyle w:val="Heading6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Heading6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тексты документов написаны разборчиво, наименования юридических лиц – без сокращения, с указанием их мест нахождения;</w:t>
      </w:r>
    </w:p>
    <w:p>
      <w:pPr>
        <w:pStyle w:val="Heading6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Heading6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в документах нет подчисток, приписок, зачеркнутых слов </w:t>
        <w:br/>
        <w:t>и иных не оговоренных в них исправлений;</w:t>
      </w:r>
    </w:p>
    <w:p>
      <w:pPr>
        <w:pStyle w:val="Heading6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документы не исполнены карандашом;</w:t>
      </w:r>
    </w:p>
    <w:p>
      <w:pPr>
        <w:pStyle w:val="Heading6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сличает представленные экземпляры оригиналов и копий документов (в том числе нотариально удостоверенные) друг с другом. </w:t>
        <w:br/>
        <w:t>Если представленные копии документов нотариально не заверены, данный специалист, сличив копии документов с их подлинными экземплярами, заверяет своей подписью с указанием фамилии и инициалов и ставит штамп «копия верна»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оформляет запрос о предоставлении муниципальной услуги </w:t>
        <w:br/>
        <w:t>(в необходимом количестве экземпляров) и один экземпляр выдает заявителю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Заявитель, представивший документы для получения муниципальной услуги, в обязательном порядке информируется </w:t>
        <w:br/>
        <w:t>специалистами МФЦ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о сроке завершения оформления документов и порядке </w:t>
        <w:br/>
        <w:t>их получения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о возможности отказа в предоставлении муниципальной услуги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требованиям настоящего Регламента, специалист, ответственный за прием документов, уведомляет заявителя </w:t>
        <w:br/>
        <w:t>под роспись 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Style8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Формирование и направление МФЦ межведомственного запроса, в иные органы государственной власти, органы местного самоуправления и организации, участвующие в предоставлении муниципальной услуги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  <w:lang w:eastAsia="ru-RU"/>
        </w:rPr>
        <w:t xml:space="preserve">79. Основанием для начала административной процедуры </w:t>
        <w:br/>
        <w:t xml:space="preserve">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</w:t>
      </w: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МФЦ</w:t>
      </w:r>
      <w:r>
        <w:rPr>
          <w:rFonts w:cs="Liberation Serif" w:ascii="Liberation Serif" w:hAnsi="Liberation Serif"/>
          <w:i w:val="false"/>
          <w:color w:val="000000"/>
          <w:sz w:val="28"/>
          <w:szCs w:val="28"/>
          <w:lang w:eastAsia="ru-RU"/>
        </w:rPr>
        <w:t xml:space="preserve"> документов</w:t>
      </w: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, указанных пункте 34 настоящего Регламента</w:t>
      </w:r>
      <w:r>
        <w:rPr>
          <w:rFonts w:cs="Liberation Serif" w:ascii="Liberation Serif" w:hAnsi="Liberation Serif"/>
          <w:i w:val="false"/>
          <w:color w:val="000000"/>
          <w:sz w:val="28"/>
          <w:szCs w:val="28"/>
          <w:lang w:eastAsia="ru-RU"/>
        </w:rPr>
        <w:t>, которые могут быть получены в рамках межведомственного информационного взаимодействия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  <w:lang w:eastAsia="ru-RU"/>
        </w:rPr>
        <w:t xml:space="preserve">81. Межведомственный запрос о предоставлении документов </w:t>
        <w:br/>
        <w:t xml:space="preserve">и информации осуществляется специалистом </w:t>
      </w: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МФЦ</w:t>
      </w:r>
      <w:r>
        <w:rPr>
          <w:rFonts w:cs="Liberation Serif" w:ascii="Liberation Serif" w:hAnsi="Liberation Serif"/>
          <w:i w:val="false"/>
          <w:color w:val="000000"/>
          <w:sz w:val="28"/>
          <w:szCs w:val="28"/>
          <w:lang w:eastAsia="ru-RU"/>
        </w:rPr>
        <w:t xml:space="preserve">, ответственным </w:t>
        <w:br/>
        <w:t xml:space="preserve">за осуществление межведомственного информационного взаимодействия.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  <w:lang w:eastAsia="ru-RU"/>
        </w:rPr>
        <w:t xml:space="preserve">82.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(далее – СМЭВ).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  <w:lang w:eastAsia="ru-RU"/>
        </w:rPr>
        <w:t xml:space="preserve">83. При отсутствии технической возможности формирования </w:t>
        <w:br/>
        <w:t xml:space="preserve">и направления межведомственного запроса в форме электронного документа </w:t>
        <w:br/>
        <w:t>по каналам СМЭВ межведомственный запрос направляется на бумажном носителе по почте или курьерской доставкой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  <w:lang w:eastAsia="ru-RU"/>
        </w:rPr>
        <w:t>84. Максимальный срок формирования и направления запроса составляет 1 рабочий день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  <w:lang w:eastAsia="ru-RU"/>
        </w:rPr>
        <w:t xml:space="preserve">85. При подготовке межведомственного запроса специалист </w:t>
      </w: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МФЦ</w:t>
      </w:r>
      <w:r>
        <w:rPr>
          <w:rFonts w:cs="Liberation Serif" w:ascii="Liberation Serif" w:hAnsi="Liberation Serif"/>
          <w:i w:val="false"/>
          <w:color w:val="000000"/>
          <w:sz w:val="28"/>
          <w:szCs w:val="28"/>
          <w:lang w:eastAsia="ru-RU"/>
        </w:rPr>
        <w:t>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  <w:lang w:eastAsia="ru-RU"/>
        </w:rPr>
        <w:t xml:space="preserve">86. Срок подготовки и направления ответа на межведомственный запрос о представлении документов и информации, необходимых </w:t>
        <w:br/>
        <w:t xml:space="preserve">для предоставления муниципальной услуги с использованием межведомственного информационного взаимодействия, не может превышать 5 рабочих дней </w:t>
        <w:br/>
        <w:t>со дня поступления межведомственного запроса организацию, предоставляющую документ и информацию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  <w:lang w:eastAsia="ru-RU"/>
        </w:rPr>
        <w:t xml:space="preserve">87. Способом фиксации результата административной процедуры является фиксация факта поступления документов и сведений, полученных </w:t>
        <w:br/>
        <w:t>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.</w:t>
      </w:r>
    </w:p>
    <w:p>
      <w:pPr>
        <w:pStyle w:val="Style8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  <w:lang w:eastAsia="ru-RU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</w:t>
        <w:br/>
        <w:t>в МФЦ по результатам предоставления муниципальных услуг Комитетом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88. При выдаче документов специалист МФЦ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устанавливает личность заявителя, наличие соответствующих полномочий на получение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знакомит с перечнем и содержанием выдаваемых документов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при предоставлении заявителем запроса, выдает результат предоставления услуги или мотивированный отказ в установленные сроки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89. Заявитель подтверждает получение документов личной подписью </w:t>
        <w:br/>
        <w:t>с расшифровкой в соответствующей графе расписки, которая хранится в МФЦ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90. Заявитель вправе отозвать свое заявление в любой момент рассмотрения, согласования или подготовки документа Комитетом, обратившись с соответствующим заявлением в Администрацию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91. Невостребованные результаты предоставления услуги хранятся в МФЦ в течение 3-х (трех) месяцев. По истечении указанного срока передаются по ведомости приема-передачи в Комитет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92. Если заявитель после архивирования документов обращается </w:t>
        <w:br/>
        <w:t>за их получением, то на основании личного заявления документы извлекаются из архива и подлежат выдаче заявителю в полном объеме, после чего в программном комплексе проставляется статус пакета документов «Услуга оказана».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3"/>
        <w:keepLines w:val="false"/>
        <w:numPr>
          <w:ilvl w:val="0"/>
          <w:numId w:val="0"/>
        </w:numPr>
        <w:spacing w:lineRule="auto" w:line="240" w:before="0" w:after="0"/>
        <w:ind w:left="0" w:firstLine="696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редоставление государственной услуги в МФЦ посредством комплексного запроса</w:t>
      </w:r>
    </w:p>
    <w:p>
      <w:pPr>
        <w:pStyle w:val="Heading4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552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93. МФЦ осуществляет информирование заявителей о порядке предоставления муниципальных услуг посредством комплексного запроса, о ходе выполнения комплексных запросов, а также по иным вопросам, связанным с предоставлением государственных и (или) муниципальных услуг;</w:t>
      </w:r>
    </w:p>
    <w:p>
      <w:pPr>
        <w:pStyle w:val="Heading4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554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94. При однократном обращении заявителя в МФЦ с запросом на получение двух и более муниципальных услуг,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Комитет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</w:t>
        <w:br/>
        <w:t>за оформление комплексного запроса;</w:t>
      </w:r>
    </w:p>
    <w:p>
      <w:pPr>
        <w:pStyle w:val="Heading4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554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95. В случае, если для получения муниципальной услуги  требуются сведения, документы и (или) информация, которые могут быть получены МФЦ только по результатам предоставления иных указанных </w:t>
        <w:br/>
        <w:t xml:space="preserve">в комплексном запросе государственных и (или) муниципальных услуг, направление заявления и документов в Комитет осуществляется МФЦ не позднее одного рабочего дня, следующего </w:t>
        <w:br/>
        <w:t xml:space="preserve">за днем получения МФЦ таких сведений, документов и (или) информации. </w:t>
        <w:br/>
        <w:t xml:space="preserve">В указанном случае течение предусмотренных законодательством сроков предоставления государственных и (или) муниципальных услуг, указанных </w:t>
        <w:br/>
        <w:t xml:space="preserve">в комплексном запросе, начинается не ранее дня получения заявлений </w:t>
        <w:br/>
        <w:t>и необходимых сведений, документов и (или) информации Комитетом;</w:t>
      </w:r>
    </w:p>
    <w:p>
      <w:pPr>
        <w:pStyle w:val="Heading4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564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96. Результаты предоставления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Style8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Раздел 4 Формы контроля за исполнением Регламента</w:t>
      </w:r>
    </w:p>
    <w:p>
      <w:pPr>
        <w:pStyle w:val="Style8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Порядок осуществления текущего контроля за соблюдением </w:t>
        <w:br/>
        <w:t xml:space="preserve">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</w:t>
        <w:br/>
        <w:t>а также принятием ими решений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97. За соблюдением и исполнением специалистами, должностными лицами Комитета, МФЦ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текущий контроль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98. Текущий контроль осуществляется должностными лицами Комитета, МФЦ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99. Периодичность осуществления текущего контроля устанавливается председателем Комитета, руководителем МФЦ. 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00.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, должностными лицами Комитета положений настоящего Регламента, иных нормативных правовых актов для выявления и устранения нарушений прав и законных интересов заявителей, рассмотрения, принятия решений и подготовки ответов на обращения и жалобы граждан на решения, действия (бездействие) специалистов, должностных лиц Комитета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01. При выявлении нарушений положений настоящего Регламента и иных нормативных правовых актов, устанавливающих требования к предоставлению муниципальной услуги, должностные лица Комитета указывают </w:t>
        <w:br/>
        <w:t>на выявленные нарушения и осуществляют контроль за их устранением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02. Контроль порядка и условий организации предоставления муниципальной услуги в МФЦ осуществляется посредством проведения внеплановых проверок по конкретному обращению заявителя с жалобой </w:t>
        <w:br/>
        <w:t>на нарушения порядка предоставления муниципальной услуги, допущенные МФЦ, по согласованию с Министерством труда и социального развития Свердловской област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03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и должностными лицами Комитета, ответственными за предоставление муниципальной услуги, </w:t>
        <w:br/>
        <w:t>на постоянной основе, а также путем проведения плановых и внеплановых проверок по соблюдению и исполнению положений настоящего Регламента.</w:t>
      </w:r>
    </w:p>
    <w:p>
      <w:pPr>
        <w:pStyle w:val="Style8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04. Контроль за полнотой и качеством предоставления муниципальной услуги включает в себя: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проведение проверок,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</w:t>
        <w:tab/>
        <w:t>выявление и устранение нарушений прав заявителей, рассмотрение, принятие решений и подготовку ответов на обращения заявителей, содержащие жалобы на действия (бездействие) Комитета, ее должностных лиц, МФЦ)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периодичность проведения проверок может носить плановый характер (осуществляться на основании полугодовых или годовых планов работы) и внеплановый характер (по конкретному обращению получателя муниципальной услуги). 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результаты проверок оформляются в виде акта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ветственность должностных лиц Комитета,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05. За принятие (осуществление) неправомерных решений и действий (бездействия) в ходе предоставления муниципальной услуги специалисты, должностные лица Комитета, сотрудники МФЦ несут ответственность </w:t>
        <w:br/>
        <w:t>в соответствии с законодательством Российской Федерации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имущественная (гражданско – правовая) ответственность, </w:t>
        <w:br/>
        <w:t>в соответствии с Гражданским кодексом Российской Федерации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административная ответственность, в соответствии </w:t>
        <w:br/>
        <w:t>с Кодексом Российской Федерации об административных правонарушениях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дисциплинарная ответственность, в соответствии </w:t>
        <w:br/>
        <w:t>с Трудовым кодексом Российской Федерации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уголовная ответственность в соответствии с Уголовным кодексом Российской Федерации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предусматривается дисциплинарная ответственность в соответствии </w:t>
        <w:br/>
        <w:t>с положениями Федерального закона «О государственной гражданской службе Российской федерации».</w:t>
      </w:r>
    </w:p>
    <w:p>
      <w:pPr>
        <w:pStyle w:val="Style8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06. Для осуществления контроля за предоставлением муниципальной услуги граждане, их объединения и организации имеют право направлять в Комитет, МФЦ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</w:t>
        <w:br/>
        <w:t>с сообщением о нарушении специалистами, должностными лицами Комитета, сотрудниками МФЦ положений настояще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07. Контроль за предоставлением муниципальной услуги со стороны граждан осуществляется путем получения информации о наличии в действиях специалистов, должностных лиц Комитета, сотрудников МФЦ нарушений положений настояще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08.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, должностных лиц Комитета, сотрудников МФЦ нарушений положений настоящего Регламента и иных нормативных правовых актов, устанавливающих требования </w:t>
        <w:br/>
        <w:t>к предоставлению муниципальной услуги.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Раздел 5 Досудебный (внесудебный) порядок обжалования решений </w:t>
        <w:br/>
        <w:t xml:space="preserve">и действий (бездействия) Администрации, предоставляющей муниципальную услугу, его должностных лиц и государственных гражданских служащих, </w:t>
        <w:br/>
        <w:t>а также решений и действий (бездействия) МФЦ, работников МФЦ.</w:t>
      </w:r>
    </w:p>
    <w:p>
      <w:pPr>
        <w:pStyle w:val="Style8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– жалоба).</w:t>
      </w:r>
    </w:p>
    <w:p>
      <w:pPr>
        <w:pStyle w:val="Style8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08. Заявители имеют право обжаловать решения и действия (бездействие) Комитета, должностных лиц Комитета, либо специалиста МФЦ путем подачи жалобы в Комитет на имя председателя Комитета, также на имя Главы Каменского городского округа, либо руководителя МФЦ, в том числе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нарушены сроки регистрации заявления о предоставлении муниципальной услуги или сроки предоставления муниципальной услуги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затребованы от заявителя документы, не предусмотренные </w:t>
      </w:r>
      <w:r>
        <w:rPr>
          <w:rFonts w:cs="Liberation Serif" w:ascii="Liberation Serif" w:hAnsi="Liberation Serif"/>
          <w:i w:val="false"/>
          <w:color w:val="000000"/>
          <w:spacing w:val="14"/>
          <w:sz w:val="28"/>
          <w:szCs w:val="28"/>
        </w:rPr>
        <w:t>нормативно – правовыми актами Российской Федерации</w:t>
      </w: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, нормативно – правовыми актами Свердловской области, муниципальными нормативно – правовыми актами, регулирующими предоставление муниципальной услуги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отказано в приеме документов или в предоставлении муниципальной услуги по основаниям, не предусмотренным нормативно – правовыми актами Российской Федерации и Свердловской области, муниципальными нормативно – правовыми актами; 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отказа в предоставлении муниципальной услуги, если основания отказа не предусмотрены нормативно – правовыми актами Российской Федерации, муниципальными нормативно – правовыми актами Свердловской области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затребована от заявителя в ходе предоставления муниципальной услуги плата, не предусмотренная нормативно – правовыми актами Российской </w:t>
      </w:r>
      <w:r>
        <w:rPr>
          <w:rFonts w:cs="Liberation Serif" w:ascii="Liberation Serif" w:hAnsi="Liberation Serif"/>
          <w:i w:val="false"/>
          <w:color w:val="000000"/>
          <w:spacing w:val="-4"/>
          <w:sz w:val="28"/>
          <w:szCs w:val="28"/>
        </w:rPr>
        <w:t>Федерации и Свердловской области, муниципальными нормативно – правовыми актами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отказа Комитета,  специалиста Комитета, сотрудника МФЦ в исправлении допущенных опечаток и ошибок в выданных </w:t>
        <w:br/>
        <w:t>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08. Жалоба подается в письменной форме на бумажном носителе, </w:t>
        <w:br/>
        <w:t xml:space="preserve">в электронной форме в Комитет, имя председателя Комитета либо руководителя МФЦ. 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09. Жалоба может быть направлена по почте, с использованием сети Интернет, Единого портала, а также может быть принята при личном приеме заявителя в Комитете, МФЦ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10. Жалоба должна содержать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наименование органа, предоставляющего муниципальную услугу, специалиста, ответственного за предоставление муниципальной услуги, либо сотрудника МФЦ, решения и действия (бездействие) которых обжалуются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сведения об обжалуемых решениях и действиях (бездействии) Комитета, специалиста Комитета, ответственного за предоставление муниципальной услуги, либо сотрудника МФЦ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доводы, на основании которых заявитель не согласен с решением </w:t>
        <w:br/>
        <w:t>и действием (бездействием) Комитета, специалиста Комитета, ответственного за предоставление муниципальной услуги, либо сотрудника МФЦ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111. Заявителем могут быть представлены документы (при наличии), подтверждающие доводы заявителя, либо их копи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12. В целях обоснования и рассмотрения жалобы заявитель вправе обратиться в Комитет, МФЦ за получением необходимой информации </w:t>
        <w:br/>
        <w:t>и документов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13. Заявитель может направить жалобу в досудебном (внесудебном) порядке в Комитет на имя председателя Комитета, руководителя МФЦ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14. Жалоба, поступившая в Комитет, в том числе принятая </w:t>
        <w:br/>
        <w:t xml:space="preserve">при личном приеме заявителя, переданная через МФЦ подлежит рассмотрению председателем Комитета, в течение 15 рабочих дней со дня ее регистрации, </w:t>
        <w:br/>
        <w:t xml:space="preserve">а в случае обжалования отказа Комитета, специалиста Комитета, сотруд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</w:t>
        <w:br/>
        <w:t>со дня ее регистрации, если иное не предусмотрено федеральным законодательством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15. По результатам рассмотрения жалобы Комитет, МФЦ принимает одно из следующих решений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удовлетворяет жалобу, в том числе в форме отмены принятого решения, исправления допущенных Комитетом при предоставлении муниципальной услуги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о – правовыми актами Российской Федерации, нормативно – правовыми актами Свердловской области, муниципальными нормативно – правовыми актами, а также в иных формах;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i w:val="false"/>
          <w:i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>- отказывает в удовлетворении жалобы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16. Не позднее дня, следующего за днем принятия решения, указанного </w:t>
        <w:br/>
        <w:t xml:space="preserve">в пункте 114 настоящего Регламента, заявителю в письменной форме </w:t>
        <w:br/>
        <w:t>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17. Заявитель вправе обжаловать решения и действия (бездействие), принятые в ходе предоставления муниципальной услуги Комитетом, специалистов Комитета, а также решения и действия (бездействие) МФЦ, работников МФЦ в досудебном (внесудебном) порядке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18. Досудебное (внесудебное) обжалование заявителем решений </w:t>
        <w:br/>
        <w:t xml:space="preserve">и действий (бездействия) МФЦ, работника МФЦ возможно в случае, если на МФЦ возложена функция по предоставлению муниципальной услуги в полном объеме, в порядке, определенном частью 1.3 статьи 16 Федерального закона </w:t>
        <w:br/>
        <w:t>от 27 июля 2010 года № 210 – ФЗ «Об организации предоставления государственных и муниципальных услуг»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рганизации и уполномоченные на рассмотрение жалобы лица, которым может быть направлена жалоба заявителя </w:t>
        <w:br/>
        <w:t>в досудебном (внесудебном) порядке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19. В случае обжалования решений и действий (бездействия) МФЦ, работника МФЦ, жалоба подается для рассмотрения в МФЦ в филиал, </w:t>
        <w:br/>
        <w:t>где заявитель подавал заявление и документы для предоставления муниципальной услуги в письменной форме на бумажном носителе, в том числе при личном приеме заявителя, по почте или в электронной форме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20. Жалобу на решения и действия (бездействие) МФЦ также возможно подать в Департамент информатизации и связи Свердловской области </w:t>
        <w:br/>
        <w:t xml:space="preserve">(далее – учредитель МФЦ) в письменной форме на бумажном носителе, </w:t>
        <w:br/>
        <w:t>в том числе при личном приеме заявителя, по почте или в электронной форме.</w:t>
      </w:r>
    </w:p>
    <w:p>
      <w:pPr>
        <w:pStyle w:val="Style8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Style w:val="11"/>
          <w:rFonts w:cs="Liberation Serif" w:ascii="Liberation Serif" w:hAnsi="Liberation Serif"/>
          <w:b/>
          <w:color w:val="000000"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21. Орган, предоставляющий муниципальную услугу, МФЦ, </w:t>
        <w:br/>
        <w:t>а также учредитель МФЦ обеспечивают: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- информирование заявителей о порядке обжалования решений </w:t>
        <w:br/>
        <w:t>и действий (бездействия) Комитета, его муниципальных служащих, решений и действий (бездействия) МФЦ, его должностных лиц и работников посредством размещения информации: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на стендах в местах предоставления муниципальных услуг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на официальном сайте Каменского городского округа, МФЦ (http://mfc66.ru/) и учредителя МФЦ (http://dis.midural.ru/)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Heading5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перечень нормативных правовых актов, регулирующих порядок досудебного (внесудебного) обжалования решений и действий (бездействия) Комитета, его муниципальных служащих, а также решений и действий (бездействия) МФЦ, работников МФЦ:</w:t>
      </w:r>
    </w:p>
    <w:p>
      <w:pPr>
        <w:pStyle w:val="Heading6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татьи 11.1 – 11.3 Федерального закона от 27 июля 2010 года </w:t>
        <w:br/>
        <w:t>№ 210 – ФЗ «Об организации предоставления государственных и муниципальных услуг»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122. Консультирование заявителей о порядке обжалования решений </w:t>
        <w:br/>
        <w:t>и действий (бездействия) Комитета, его муниципальных служащих, решений и действий (бездействия) МФЦ, его должностных лиц и работников, в том числе по телефону, электронной почте, при личном приеме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123. Полная информация о порядке подачи и рассмотрении жалобы </w:t>
        <w:br/>
        <w:t xml:space="preserve">на решения и действия (бездействие) Комитета, его муниципальных служащих, </w:t>
        <w:br/>
        <w:t xml:space="preserve">а также решения и действия (бездействие) МФЦ, работников МФЦ размещена </w:t>
        <w:br/>
        <w:t xml:space="preserve">в разделе «Дополнительная информация» на Едином портале соответствующей муниципальной услуги по адресу </w:t>
      </w:r>
      <w:hyperlink r:id="rId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gosuslugi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i w:val="false"/>
          <w:color w:val="000000"/>
          <w:sz w:val="28"/>
          <w:szCs w:val="28"/>
        </w:rPr>
        <w:t xml:space="preserve">  </w:t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440" w:right="851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GOST Type AU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2"/>
        </w:rPr>
      </w:pPr>
      <w:r>
        <w:rPr>
          <w:rStyle w:val="FootnoteCharacters"/>
        </w:rPr>
        <w:footnoteRef/>
      </w:r>
      <w:r>
        <w:rPr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71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GOST Type AU" w:hAnsi="Calibri Light;GOST Type AU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GOST Type AU" w:hAnsi="Calibri Light;GOST Type AU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GOST Type AU" w:hAnsi="Calibri Light;GOST Type AU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left="864" w:hanging="0"/>
      <w:outlineLvl w:val="3"/>
    </w:pPr>
    <w:rPr>
      <w:rFonts w:ascii="Calibri Light;GOST Type AU" w:hAnsi="Calibri Light;GOST Type AU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GOST Type AU" w:hAnsi="Calibri Light;GOST Type AU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;GOST Type AU" w:hAnsi="Calibri Light;GOST Type AU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;GOST Type AU" w:hAnsi="Calibri Light;GOST Type AU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;GOST Type AU" w:hAnsi="Calibri Light;GOST Type AU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;GOST Type AU" w:hAnsi="Calibri Light;GOST Type AU" w:eastAsia="Times New Roman" w:cs="Times New Roman"/>
      <w:i/>
      <w:iCs/>
      <w:color w:val="272727"/>
      <w:sz w:val="21"/>
      <w:szCs w:val="21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qFormat/>
    <w:rPr>
      <w:rFonts w:ascii="Calibri Light;GOST Type AU" w:hAnsi="Calibri Light;GOST Type AU" w:eastAsia="Times New Roman" w:cs="Times New Roman"/>
      <w:color w:val="2E74B5"/>
      <w:sz w:val="32"/>
      <w:szCs w:val="32"/>
    </w:rPr>
  </w:style>
  <w:style w:type="character" w:styleId="11">
    <w:name w:val=" Знак Знак11"/>
    <w:qFormat/>
    <w:rPr>
      <w:rFonts w:ascii="Calibri Light;GOST Type AU" w:hAnsi="Calibri Light;GOST Type AU" w:eastAsia="Times New Roman" w:cs="Times New Roman"/>
      <w:color w:val="2E74B5"/>
      <w:sz w:val="26"/>
      <w:szCs w:val="26"/>
    </w:rPr>
  </w:style>
  <w:style w:type="character" w:styleId="10">
    <w:name w:val=" Знак Знак10"/>
    <w:qFormat/>
    <w:rPr>
      <w:rFonts w:ascii="Calibri Light;GOST Type AU" w:hAnsi="Calibri Light;GOST Type AU" w:eastAsia="Times New Roman" w:cs="Times New Roman"/>
      <w:color w:val="1F4D78"/>
      <w:sz w:val="24"/>
      <w:szCs w:val="24"/>
    </w:rPr>
  </w:style>
  <w:style w:type="character" w:styleId="9">
    <w:name w:val=" Знак Знак9"/>
    <w:qFormat/>
    <w:rPr>
      <w:rFonts w:ascii="Calibri Light;GOST Type AU" w:hAnsi="Calibri Light;GOST Type AU" w:eastAsia="Times New Roman" w:cs="Times New Roman"/>
      <w:i/>
      <w:iCs/>
      <w:color w:val="2E74B5"/>
    </w:rPr>
  </w:style>
  <w:style w:type="character" w:styleId="8">
    <w:name w:val=" Знак Знак8"/>
    <w:qFormat/>
    <w:rPr>
      <w:rFonts w:ascii="Calibri Light;GOST Type AU" w:hAnsi="Calibri Light;GOST Type AU" w:eastAsia="Times New Roman" w:cs="Times New Roman"/>
      <w:color w:val="2E74B5"/>
    </w:rPr>
  </w:style>
  <w:style w:type="character" w:styleId="7">
    <w:name w:val=" Знак Знак7"/>
    <w:qFormat/>
    <w:rPr>
      <w:rFonts w:ascii="Calibri Light;GOST Type AU" w:hAnsi="Calibri Light;GOST Type AU" w:eastAsia="Times New Roman" w:cs="Times New Roman"/>
      <w:color w:val="1F4D78"/>
    </w:rPr>
  </w:style>
  <w:style w:type="character" w:styleId="6">
    <w:name w:val=" Знак Знак6"/>
    <w:qFormat/>
    <w:rPr>
      <w:rFonts w:ascii="Calibri Light;GOST Type AU" w:hAnsi="Calibri Light;GOST Type AU" w:eastAsia="Times New Roman" w:cs="Times New Roman"/>
      <w:i/>
      <w:iCs/>
      <w:color w:val="1F4D78"/>
    </w:rPr>
  </w:style>
  <w:style w:type="character" w:styleId="5">
    <w:name w:val=" Знак Знак5"/>
    <w:qFormat/>
    <w:rPr>
      <w:rFonts w:ascii="Calibri Light;GOST Type AU" w:hAnsi="Calibri Light;GOST Type AU" w:eastAsia="Times New Roman" w:cs="Times New Roman"/>
      <w:color w:val="272727"/>
      <w:sz w:val="21"/>
      <w:szCs w:val="21"/>
    </w:rPr>
  </w:style>
  <w:style w:type="character" w:styleId="4">
    <w:name w:val=" Знак Знак4"/>
    <w:qFormat/>
    <w:rPr>
      <w:rFonts w:ascii="Calibri Light;GOST Type AU" w:hAnsi="Calibri Light;GOST Type AU" w:eastAsia="Times New Roman" w:cs="Times New Roman"/>
      <w:i/>
      <w:iCs/>
      <w:color w:val="272727"/>
      <w:sz w:val="21"/>
      <w:szCs w:val="21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Style5"/>
    <w:qFormat/>
    <w:rPr/>
  </w:style>
  <w:style w:type="character" w:styleId="1">
    <w:name w:val=" Знак Знак1"/>
    <w:qFormat/>
    <w:rPr>
      <w:rFonts w:ascii="Calibri Light;GOST Type AU" w:hAnsi="Calibri Light;GOST Type AU" w:eastAsia="Times New Roman" w:cs="Times New Roman"/>
      <w:i/>
      <w:iCs/>
      <w:color w:val="5B9BD5"/>
      <w:spacing w:val="15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;GOST Type AU" w:hAnsi="Calibri Light;GOST Type AU" w:eastAsia="Times New Roman" w:cs="Times New Roman"/>
      <w:i/>
      <w:iCs/>
      <w:color w:val="5B9BD5"/>
      <w:spacing w:val="15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AC159CD97CA73404AB11309162D34B3150BEB8EC77D55DDE36B514882660EA27E24C3788991C99zDiCJ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kamensk-adm.ru/" TargetMode="External"/><Relationship Id="rId5" Type="http://schemas.openxmlformats.org/officeDocument/2006/relationships/hyperlink" Target="https://kamensk-adm.ru/" TargetMode="External"/><Relationship Id="rId6" Type="http://schemas.openxmlformats.org/officeDocument/2006/relationships/hyperlink" Target="http://dis.midural.ru/" TargetMode="External"/><Relationship Id="rId7" Type="http://schemas.openxmlformats.org/officeDocument/2006/relationships/hyperlink" Target="https://kamensk-adm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45:00Z</dcterms:created>
  <dc:creator>Чурманов Геннадий Леонидович</dc:creator>
  <dc:description/>
  <cp:keywords/>
  <dc:language>en-US</dc:language>
  <cp:lastModifiedBy>WiZaRd</cp:lastModifiedBy>
  <cp:lastPrinted>2020-11-09T09:57:00Z</cp:lastPrinted>
  <dcterms:modified xsi:type="dcterms:W3CDTF">2020-11-09T04:57:00Z</dcterms:modified>
  <cp:revision>9</cp:revision>
  <dc:subject/>
  <dc:title/>
</cp:coreProperties>
</file>