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№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редоставления  муниципальной услуги  «Выдача разрешений на ввод в эксплуатацию объектов капитального строительств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вязи с поручением Губернатора Свердловской области о приведении  административных регламентов в соответствие  Типовыми регламентами, руководствуясь Уставом муниципального образования «Каменский городской округ», Положением о Комитете по архитектуре и градостроительству Администрации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. Утвердить административный регламент предоставления муниципальной услуги  «Выдача разрешений на ввод в эксплуатацию объектов капитального строительства» (прилагаетс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2.</w:t>
        <w:tab/>
        <w:t xml:space="preserve">Признать утратившим силу постановление Главы городского округа от 25.10.2019 года № 1905 «Об утверждении административного регламента по предоставлению  муниципальной услуги  «Выдача разрешений на ввод в эксплуатацию объектов капитального строительства». </w:t>
      </w:r>
    </w:p>
    <w:p>
      <w:pPr>
        <w:pStyle w:val="Normal"/>
        <w:jc w:val="both"/>
        <w:rPr/>
      </w:pPr>
      <w:r>
        <w:rPr/>
        <w:tab/>
        <w:t>3</w:t>
      </w:r>
      <w:r>
        <w:rPr>
          <w:sz w:val="28"/>
          <w:szCs w:val="28"/>
        </w:rPr>
        <w:t>.</w:t>
        <w:tab/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зарова Ольга</cp:lastModifiedBy>
  <cp:lastPrinted>2020-12-29T14:32:00Z</cp:lastPrinted>
  <dcterms:modified xsi:type="dcterms:W3CDTF">2020-12-29T09:32:00Z</dcterms:modified>
  <cp:revision>22</cp:revision>
  <dc:subject/>
  <dc:title/>
</cp:coreProperties>
</file>