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_____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ЕКТ РЕШЕНИЯ  №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Heading7"/>
        <w:rPr/>
      </w:pPr>
      <w:r>
        <w:rPr>
          <w:rFonts w:cs="Liberation Serif" w:ascii="Liberation Serif" w:hAnsi="Liberation Serif"/>
          <w:szCs w:val="28"/>
        </w:rPr>
        <w:t>От _______ г. № _______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Решение Думы Каменского городского округа  от 19.06.2012 г. № 39 «Об утверждении Положения «О списании муниципального имущества, находящегося в собственности муниципального образования «Каменский городской округ»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принятием Федерального закона от 01.05.2019 года № 87-ФЗ 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.03.2024 года № 24-ОЗ «О наделении отдельных городских округов, расположенных на территории Свердловской области, статусом муниципального округа», Решения Думы Каменского городского округа от 20.06.2024 года № 366 «О внесении изменений и дополнений в Устав муниципального образования «Каменский городской округ»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88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Решение Думы Каменского городского округа  от 19.06.2012 г. № 39 «Об утверждении Положения «О списании муниципального имущества, находящегося в собственности муниципального образования «Каменский городской округ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ab/>
        <w:t>1.1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аименование Решения изложить в следующей редакции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«</w:t>
      </w:r>
      <w:r>
        <w:rPr>
          <w:rFonts w:cs="Liberation Serif" w:ascii="Liberation Serif" w:hAnsi="Liberation Serif"/>
          <w:sz w:val="28"/>
          <w:szCs w:val="28"/>
        </w:rPr>
        <w:t>Об утверждении Положения «О списании муниципального имущества, находящегося в собственности Каменского муниципального округа Свердловской област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.2. В преамбуле, в пункте 1 Решения слова «городской округ» в соответствующем падеже заменить словами «муниципальный округ Свердл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3. В пункте 5 Решения слова «Г.Т. Лисицина» заменить словами          «Т.В. Антропова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 Внести в Положение «О списании муниципального имущества, находящегося в собственности муниципального образования «Каменский городской округ» (далее – Положение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1. Наименование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«О списании муниципального имущества, находящегося в собственности Каменского муниципального округа Свердл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2. По всему тексту Положения слова «городской округ» в соответствующем падеже заменить словами «муниципальный округ Свердловской област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стоящее Решение вступает в силу с 01 января 2025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Опубликовать (обнародовать) настоящее Решение в газете «Пламя»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            и разместить в сети Интернет на официальном сайте муниципального образования «Каменский городской округ», на официальном сайте Думы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нтроль за исполнением настоящего Решения возложить на постоянный Комитет по экономической политике, бюджету и налогам (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>Т.В. Антропова)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                                                               Г.Т. Лисицина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олняющий обязанности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городского  округа                                                                         М.И. Пичугин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36:00Z</dcterms:created>
  <dc:creator>bolotina</dc:creator>
  <dc:description/>
  <cp:keywords/>
  <dc:language>en-US</dc:language>
  <cp:lastModifiedBy>Администратор2</cp:lastModifiedBy>
  <cp:lastPrinted>2024-12-02T16:36:00Z</cp:lastPrinted>
  <dcterms:modified xsi:type="dcterms:W3CDTF">2024-12-03T05:19:00Z</dcterms:modified>
  <cp:revision>3</cp:revision>
  <dc:subject/>
  <dc:title>ДЕПАРТАМЕНТ</dc:title>
</cp:coreProperties>
</file>