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                                                                                       №   __________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внесении изменений в муниципальную программу «Управление муниципальными финансами Каме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7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с изменениями, внесенными постановлениями Главы муниципального образования «Каменский городской округ» от 10.02.2021        № 204, от 13.12.2021 № 2094, от 28.12.2021 № 2209, от 10.08.2022 № 1722,      от 25.10.2022 № 2276, от 29.12.2022 № 2833, от 27.04.2023 № 734,                     от 16.08.2023 № 1571, от 29.12.2023 № 2607, от 19.08.2024 № 1743)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Liberation Serif" w:hAnsi="Liberation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руководствуясь Порядком формирования и реализации муниципальных программ Каменского городского округа, утвержденным постановлением Главы муниципального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бразования «Каменский городской округ» от 25.12.2014 № 3461 (с изменением, внесенным постановлением главы муниципального образования «Каменский городской округ» от 17.02.2021 № 234), в целях корректировки объема расходов на выполнение мероприятий муниципальной программы «Управление муниципальными финансами Каменского городского округа до 2027 года», в соответствии с Решением Думы Каменского городского округа                от 07.12.2023 № 292 «О бюджете муниципального образования «Каменский городской округ» на 2024 год и плановый период 2025 и 2026 годов»                     (с изменениями, внесенными Решениями Думы Каменского городского округа   от 21.03.2024 № 333, от 16.05.2024 № 352, от 20.06.2024 № 370, от 19.09.2024           № 431), руководствуясь Уставом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 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7 года» (далее – муниципальная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муниципального образования «Каменский городской округ» от 12.08.2020 № 1137 (с изменениями, внесенными постановлениями Главы муниципального образования «Каменский городской округ» от 10.02.2021 № 204, от 13.12.2021 № 2094, от 28.12.2021 № 2209,             от 10.08.2022 № 1722, от 25.10.2022 № 2276, 29.12.2022 № 2833, от 27.04.2023         № 734, от 16.08.2023 № 1571, от 29.12.2023 № 2607, от 19.08.2024 № 1743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bCs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sz w:val="28"/>
          <w:szCs w:val="28"/>
        </w:rPr>
        <w:t xml:space="preserve">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  <w:r>
        <w:rPr/>
        <w:t xml:space="preserve">  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119677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15943,4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18673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8739,1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9391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19391,5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119677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15943,4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18673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8739,1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60" w:hanging="96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д – 19391,5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60" w:hanging="96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д – 19391,5 тыс. 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 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7 года» (с изменениями, внесенными постановлениями Главы муниципального образования «Каменский городской округ» от 10.02.2021 № 204, от 13.12.2021 № 2094, от 28.12.2021 № 2209, от 10.08.2022 № 1722, от 25.10.2022 № 2276, 29.12.2022 № 2833, от 27.04.2023 № 734, от 16.08.2023 № 1571,                от 29.12.2023 № 2607, от 19.08.2024 № 1743) изложить в новой редакции (прилагается) (размещено на сайте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  <w:u w:val="single"/>
        </w:rPr>
        <w:t>http://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  <w:u w:val="single"/>
        </w:rPr>
        <w:t>-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  <w:u w:val="single"/>
        </w:rPr>
        <w:t>.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/).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 на официальном сайте муниципального образования «Каменский городской округ» (</w:t>
      </w:r>
      <w:r>
        <w:rPr>
          <w:rFonts w:cs="Liberation Serif" w:ascii="Liberation Serif" w:hAnsi="Liberation Serif"/>
          <w:sz w:val="28"/>
          <w:szCs w:val="28"/>
          <w:u w:val="single"/>
        </w:rPr>
        <w:t>http://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  <w:u w:val="single"/>
        </w:rPr>
        <w:t>-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  <w:u w:val="single"/>
        </w:rPr>
        <w:t>.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  <w:u w:val="single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 Контроль за исполнением настоящего постановления возложить на заместителя Главы администрации по экономике и финансам М.И. Пичуги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А.Ю. Кошкаров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Оля</cp:lastModifiedBy>
  <cp:lastPrinted>2024-10-16T11:32:00Z</cp:lastPrinted>
  <dcterms:modified xsi:type="dcterms:W3CDTF">2024-10-16T07:10:00Z</dcterms:modified>
  <cp:revision>160</cp:revision>
  <dc:subject/>
  <dc:title/>
</cp:coreProperties>
</file>