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  <w:t xml:space="preserve">постановлением Главы Каменского муниципального округа 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/>
        <w:t>от _______ № ________</w:t>
      </w:r>
    </w:p>
    <w:p>
      <w:pPr>
        <w:pStyle w:val="Normal"/>
        <w:ind w:left="5103" w:hanging="0"/>
        <w:jc w:val="both"/>
        <w:rPr/>
      </w:pPr>
      <w:r>
        <w:rPr/>
        <w:t>«Об утверждении 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ых фондов, в целях их приспособления с учетом потребностей инвалидов и обеспечения условий их доступности для инвалидов на территории Каменского муниципального округа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Состав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ого и частного жилищных фондов, в целях их приспособления с учетом потребностей инвалидов и обеспечения условий их доступности для инвалидов на территории Каменского муниципального округ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1"/>
        <w:gridCol w:w="6130"/>
      </w:tblGrid>
      <w:tr>
        <w:trPr>
          <w:trHeight w:val="79" w:hRule="atLeast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 А.П.</w:t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2718"/>
              <w:gridCol w:w="6496"/>
            </w:tblGrid>
            <w:tr>
              <w:trPr>
                <w:trHeight w:val="79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администрации по вопросам ЖКХ, строительства, энергетики и связи, председатель комиссии;</w:t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акина Е.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Лежнева А.П.</w:t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администрации по вопросам организации управления и социальной политике, заместитель председателя комисс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специалист администрации,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 комисси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9214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лены комиссии: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есникова Ю.А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лков М.А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зукова Н.А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гунова Т.Т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зурина Л.Н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воварова И.М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шеницын А.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плов В.А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тьянцев В.Е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шакова О.Н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рхиулина М.Ф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велева О.И.</w:t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ведущий специалист администр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дседатель ТСЖ «Родник» (по соглас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дседатель Синарской районной организации Общероссийской общественной организации "Всероссийское общество инвалидов" (по согласованию)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дседатель филиала Каменск-Уральской местной организации Свердловской областной организации Общероссийской организации инвалидов "Всероссийское ордена Трудового Красного знамени общество слепых" (по соглас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директор ООО «УК Стройком» (по соглас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главный специалист администрации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дседатель Каменск-Уральского местного отделения Всероссийского общества глухих (по соглас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директор ООО «Ремстройкомплекс» (по соглас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директор ООО «УК «МКДС»»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Муниципального казенного учреждения "Управление капитального строительства МО "Каменский городской округ"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редседатель ТСЖ «Позариха» (по согласованию);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Управления социальной политики Министерства социальной политики Свердловской области №12 (по согласованию)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7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9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9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9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50:00Z</dcterms:created>
  <dc:creator>Obchii</dc:creator>
  <dc:description/>
  <cp:keywords/>
  <dc:language>en-US</dc:language>
  <cp:lastModifiedBy>User</cp:lastModifiedBy>
  <cp:lastPrinted>2024-12-16T14:44:00Z</cp:lastPrinted>
  <dcterms:modified xsi:type="dcterms:W3CDTF">2024-12-16T09:46:00Z</dcterms:modified>
  <cp:revision>5</cp:revision>
  <dc:subject/>
  <dc:title>РАСПОРЯЖЕНИЕ</dc:title>
</cp:coreProperties>
</file>