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__________</w:t>
      </w:r>
      <w:r>
        <w:rPr>
          <w:rFonts w:cs="Liberation Serif" w:ascii="Liberation Serif" w:hAnsi="Liberation Serif"/>
          <w:sz w:val="28"/>
          <w:szCs w:val="28"/>
        </w:rPr>
        <w:tab/>
        <w:tab/>
        <w:t xml:space="preserve">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7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№ 1088 (от 28.01.2021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№ 635, от 13.12.2021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№ 2222, от 17.05.2022 № 921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2 № 2863, от 10.08.2023 № 1542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01.11.2023 № 2146, от 29.12.2023 № 259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4.08.2024 № 1715, от 24.10.2024 № 228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В связи с принятием Федерального закона от 01 мая 2019 года № 87-ФЗ 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 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</w:t>
        <w:br/>
        <w:t xml:space="preserve">(с изменениями, внесенными Решениями Думы Каменского городского округа </w:t>
        <w:br/>
        <w:t xml:space="preserve">от 21.03.2024 № 333, от 16.05.2024 № 352, от 20.06.2024 № 370, от 19.09.2024 № 431, от 05.11.2024 № 472, от 19.12.2024 № 498) и Решением Думы Каменского городского округа от 12.12.2024 № 496 «О бюджете Каменского муниципального округа Свердловской области на 2025 год и плановый период 2026 и 2027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 30.12.2015 </w:t>
        <w:br/>
        <w:t>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постановление Главы Каменского городского округа 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0.08.2020 № 1088 «Об утверждении муниципальной программы «Социальная поддержка </w:t>
        <w:br/>
        <w:t xml:space="preserve">в Каменском городском округе до 2027 года» (с изменениями, внесенными постановлениями Главы Каменского городского округа от 28.01.2021 № 76, </w:t>
        <w:br/>
        <w:t>от 26.04.2021 № 635, от 13.12.2021 № 2093, от 30.12.2021 № 2222, от 17.05.2022 № 921, от 30.12.2022 № 2863, от 10.08.2023 № 1542, от 01.11.2023 № 2146, от 29.12.2023 № 259, от 14.08.2024 № 1715, от 24.10.2024 № 2284), (далее – постановление)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б утверждении муниципальной программы «Социальная поддержка </w:t>
        <w:br/>
        <w:t>в Каменском муниципальном округе Свердловской области до 2027 года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2. По всему тексту постановления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Социальная поддержка в Каменском городском округе до 2027 года», утвержденную постановлением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0.08.2020 № 1088 «Об утверждении муниципальной программы «Социальная поддержка в Каменском городском округе до 2027 года» </w:t>
        <w:br/>
        <w:t xml:space="preserve">(с изменениями, внесенными постановлениями Главы Каменского городского округа от 28.01.2021 № 76, от 26.04.2021 № 635, от 13.12.2021 № 2093, от 30.12.2021 </w:t>
        <w:br/>
        <w:t xml:space="preserve">№ 2222, от 17.05.2022 № 921, от 30.12.2022 № 2863, от 10.08.2023 № 1542, </w:t>
        <w:br/>
        <w:t xml:space="preserve">от 01.11.2023 № 2146, от 29.12.2023 № 259, от 14.08.2024 № 1715, от 24.10.2024 </w:t>
        <w:br/>
        <w:t>№ 2284), (далее – муниципальная программа) следующие изменения и допол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Наименование муниципальной программы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муниципальном округе Свердловской области до 2027 года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Паспорт муниципальной программы изложить в следующей редакции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520"/>
        <w:gridCol w:w="885"/>
        <w:gridCol w:w="5781"/>
      </w:tblGrid>
      <w:tr>
        <w:trPr>
          <w:trHeight w:val="1335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</w:rPr>
            </w:pPr>
            <w:r>
              <w:rPr/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Style w:val="CharacterStyle1"/>
                <w:rFonts w:eastAsia="Calibri"/>
              </w:rPr>
            </w:pPr>
            <w:r>
              <w:rPr>
                <w:rStyle w:val="CharacterStyle1"/>
              </w:rPr>
              <w:t>Ответственный исполнитель муниципальной программы</w:t>
            </w:r>
          </w:p>
        </w:tc>
        <w:tc>
          <w:tcPr>
            <w:tcW w:w="66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Заместитель Главы  Администрации по вопросам организации управления и социальной политике Балакина Е.Г.</w:t>
            </w:r>
          </w:p>
        </w:tc>
      </w:tr>
      <w:tr>
        <w:trPr>
          <w:trHeight w:val="1020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Style w:val="CharacterStyle1"/>
                <w:rFonts w:eastAsia="Calibri"/>
              </w:rPr>
            </w:pPr>
            <w:r>
              <w:rPr>
                <w:rStyle w:val="CharacterStyle1"/>
              </w:rPr>
              <w:t>Сроки реализации муниципальной программы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ParagraphStyle3"/>
              <w:rPr>
                <w:rStyle w:val="CharacterStyle3"/>
                <w:rFonts w:eastAsia="Calibri"/>
              </w:rPr>
            </w:pPr>
            <w:r>
              <w:rPr>
                <w:rStyle w:val="CharacterStyle3"/>
              </w:rPr>
              <w:t>2021 -</w:t>
            </w:r>
          </w:p>
        </w:tc>
        <w:tc>
          <w:tcPr>
            <w:tcW w:w="5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2027 годы</w:t>
            </w:r>
          </w:p>
        </w:tc>
      </w:tr>
      <w:tr>
        <w:trPr>
          <w:trHeight w:val="1320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Style w:val="CharacterStyle1"/>
                <w:rFonts w:eastAsia="Calibri"/>
              </w:rPr>
            </w:pPr>
            <w:r>
              <w:rPr>
                <w:rStyle w:val="CharacterStyle1"/>
              </w:rPr>
              <w:t>Цели и задачи муниципальной программы</w:t>
            </w:r>
          </w:p>
        </w:tc>
        <w:tc>
          <w:tcPr>
            <w:tcW w:w="66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Цель 1. Формирование условий для повышения эффективности системы социальной поддержки отдельных категорий граждан в Каменском городском округе</w:t>
            </w:r>
          </w:p>
        </w:tc>
      </w:tr>
      <w:tr>
        <w:trPr>
          <w:trHeight w:val="1650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Задача 1.1. Развитие механизмов финансовой, информационной, консультационной поддержки социально-ориентированных некоммерческих организаций</w:t>
            </w:r>
          </w:p>
        </w:tc>
      </w:tr>
      <w:tr>
        <w:trPr>
          <w:trHeight w:val="1965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Задача 1.2. Организация осуществления государственного полномочия Свердловской области по предоставлению отдельным категориям граждан компенсаций расходов и субсидий на оплату жилого помещения и коммунальных услуг</w:t>
            </w:r>
          </w:p>
        </w:tc>
      </w:tr>
      <w:tr>
        <w:trPr>
          <w:trHeight w:val="660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Задача 1.3. Предоставление налоговых льгот отдельным категориям граждан</w:t>
            </w:r>
          </w:p>
        </w:tc>
      </w:tr>
      <w:tr>
        <w:trPr>
          <w:trHeight w:val="675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Задача 1.4. Предоставление мер социальной поддержки отдельным категориям граждан</w:t>
            </w:r>
          </w:p>
        </w:tc>
      </w:tr>
      <w:tr>
        <w:trPr>
          <w:trHeight w:val="675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6"/>
              <w:snapToGrid w:val="false"/>
              <w:rPr>
                <w:rStyle w:val="CharacterStyle6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Цель 2. Создание условий для повышения качества жизни пожилых людей</w:t>
            </w:r>
          </w:p>
        </w:tc>
      </w:tr>
      <w:tr>
        <w:trPr>
          <w:trHeight w:val="675" w:hRule="atLeast"/>
        </w:trPr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Задача 2.1. Повышение качества жизни пожилых людей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255"/>
        <w:gridCol w:w="6666"/>
      </w:tblGrid>
      <w:tr>
        <w:trPr>
          <w:trHeight w:val="133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Style w:val="CharacterStyle1"/>
                <w:rFonts w:eastAsia="Calibri"/>
              </w:rPr>
            </w:pPr>
            <w:r>
              <w:rPr>
                <w:rStyle w:val="CharacterStyle1"/>
              </w:rPr>
              <w:t>Перечень подпрограмм муниципальной программы (при их наличии)</w:t>
            </w:r>
          </w:p>
        </w:tc>
        <w:tc>
          <w:tcPr>
            <w:tcW w:w="6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Отсутствуют</w:t>
            </w:r>
          </w:p>
        </w:tc>
      </w:tr>
      <w:tr>
        <w:trPr>
          <w:trHeight w:val="13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7"/>
              <w:rPr>
                <w:rStyle w:val="CharacterStyle7"/>
                <w:rFonts w:eastAsia="Calibri"/>
              </w:rPr>
            </w:pPr>
            <w:r>
              <w:rPr>
                <w:rStyle w:val="CharacterStyle7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eastAsia="Calibri"/>
              </w:rPr>
            </w:pPr>
            <w:r>
              <w:rPr>
                <w:rStyle w:val="CharacterStyle8"/>
              </w:rPr>
              <w:t>1. Предоставление поддержки из бюджета Каменского городского округа социально-ориентированным некоммерческим организациям</w:t>
            </w:r>
          </w:p>
        </w:tc>
      </w:tr>
      <w:tr>
        <w:trPr>
          <w:trHeight w:val="199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2. Удельный вес граждан, получивших меры социальной поддержки, в общей численности граждан, обратившихся в МКУ  "Центр компенсаций и субсидий" и имеющих право на соответствующие меры социальной поддержки</w:t>
            </w:r>
          </w:p>
        </w:tc>
      </w:tr>
      <w:tr>
        <w:trPr>
          <w:trHeight w:val="16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3. Удельный вес граждан, получивших налоговые льготы в общей численности граждан, имеющих право на соответствующие меры социальной поддержки</w:t>
            </w:r>
          </w:p>
        </w:tc>
      </w:tr>
      <w:tr>
        <w:trPr>
          <w:trHeight w:val="23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4. Удельный вес ветеранов Великой Отечественной войны, обеспеченных подарками в соответствии с Указом Президента Российской Федерации от общего количества ветеранов Великой Отечественной войны, имеющих право на получение меры социальной поддержки</w:t>
            </w:r>
          </w:p>
        </w:tc>
      </w:tr>
      <w:tr>
        <w:trPr>
          <w:trHeight w:val="16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5. Удельный вес детей из малообеспеченных семей, обеспеченных дополнительной мерой социальной поддержки от общего количества детей из малообеспеченных семей</w:t>
            </w:r>
          </w:p>
        </w:tc>
      </w:tr>
      <w:tr>
        <w:trPr>
          <w:trHeight w:val="23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6. Удельный вес граждан, получивших социальные выплаты на приобретение твердого топлива (дров) в общей численности граждан, обратившихся в Администрацию Каменского муниципального округа и имеющих право на соответствующие выплаты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255"/>
        <w:gridCol w:w="6666"/>
      </w:tblGrid>
      <w:tr>
        <w:trPr>
          <w:trHeight w:val="298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7. Удельный вес граждан, удостоенных звания «Почетный гражданин Каменского муниципального округа», получивших выплаты в связи с присвоением звания в общей численности граждан, удостоенных звания «Почетный гражданин Каменского муниципального округа», обратившихся в Администрацию Каменского муниципального округа</w:t>
            </w:r>
          </w:p>
        </w:tc>
      </w:tr>
      <w:tr>
        <w:trPr>
          <w:trHeight w:val="16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8. Количество граждан, которым предоставлена социальная выплата взамен земельного участка, предоставляемого для индивидуального жилищного строительства</w:t>
            </w:r>
          </w:p>
        </w:tc>
      </w:tr>
      <w:tr>
        <w:trPr>
          <w:trHeight w:val="69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9. Количество  проведенных мероприятий  для пожилых людей</w:t>
            </w:r>
          </w:p>
        </w:tc>
      </w:tr>
      <w:tr>
        <w:trPr>
          <w:trHeight w:val="16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10. Доля граждан старшего поколения, занимающихся физической культурой и спортом, от общей численности граждан старшего поколения Каменского городского округа</w:t>
            </w:r>
          </w:p>
        </w:tc>
      </w:tr>
      <w:tr>
        <w:trPr>
          <w:trHeight w:val="135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11. Количество любительских объединений и клубов по интересам для творчески активных людей старшего поколения</w:t>
            </w:r>
          </w:p>
        </w:tc>
      </w:tr>
      <w:tr>
        <w:trPr>
          <w:trHeight w:val="67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12. Количество нестационарных и мобильных торговых объектов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Style w:val="CharacterStyle1"/>
                <w:rFonts w:eastAsia="Calibri"/>
              </w:rPr>
            </w:pPr>
            <w:r>
              <w:rPr>
                <w:rStyle w:val="CharacterStyle1"/>
              </w:rPr>
              <w:t>Обьем финансирования</w:t>
            </w:r>
          </w:p>
        </w:tc>
        <w:tc>
          <w:tcPr>
            <w:tcW w:w="6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6"/>
              <w:rPr>
                <w:rStyle w:val="CharacterStyle6"/>
                <w:rFonts w:eastAsia="Calibri"/>
              </w:rPr>
            </w:pPr>
            <w:r>
              <w:rPr>
                <w:rStyle w:val="CharacterStyle6"/>
              </w:rPr>
              <w:t>муниципальной</w:t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830 516,2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6"/>
              <w:rPr>
                <w:rStyle w:val="CharacterStyle6"/>
                <w:rFonts w:eastAsia="Calibri"/>
              </w:rPr>
            </w:pPr>
            <w:r>
              <w:rPr>
                <w:rStyle w:val="CharacterStyle6"/>
              </w:rPr>
              <w:t>программы по годам</w:t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229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6"/>
              <w:rPr>
                <w:rStyle w:val="CharacterStyle6"/>
                <w:rFonts w:eastAsia="Calibri"/>
              </w:rPr>
            </w:pPr>
            <w:r>
              <w:rPr>
                <w:rStyle w:val="CharacterStyle6"/>
              </w:rPr>
              <w:t>реализации, тыс. рублей</w:t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30 363,1 тыс. рублей, </w:t>
              <w:br/>
              <w:t xml:space="preserve">2025 год - 124 928,6 тыс. рублей, </w:t>
              <w:br/>
              <w:t xml:space="preserve">2026 год - 124 886,5 тыс. рублей, </w:t>
              <w:br/>
              <w:t>2027 год - 129 245,3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666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255"/>
        <w:gridCol w:w="6525"/>
      </w:tblGrid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14 449,5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3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112 033,5 тыс. рублей, </w:t>
              <w:br/>
              <w:t xml:space="preserve">2025 год - 104 780,1 тыс. рублей, </w:t>
              <w:br/>
              <w:t xml:space="preserve">2026 год - 108 971,3 тыс. рублей, </w:t>
              <w:br/>
              <w:t>2027 год - 113 330,1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108 111,8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3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8 111,3 тыс. рублей, </w:t>
              <w:br/>
              <w:t xml:space="preserve">2025 год - 15 236,5 тыс. рублей, </w:t>
              <w:br/>
              <w:t xml:space="preserve">2026 год - 15 003,2 тыс. рублей, </w:t>
              <w:br/>
              <w:t>2027 год - 15 003,2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 954,9 тыс. рублей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3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</w:rPr>
            </w:pPr>
            <w:r>
              <w:rPr/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218,3 тыс. рублей, </w:t>
              <w:br/>
              <w:t xml:space="preserve">2025 год - 4 912,0 тыс. рублей, </w:t>
              <w:br/>
              <w:t xml:space="preserve">2026 год - 912,0 тыс. рублей, </w:t>
              <w:br/>
              <w:t>2027 год - 912,0 тыс. рублей</w:t>
            </w:r>
          </w:p>
        </w:tc>
      </w:tr>
      <w:tr>
        <w:trPr>
          <w:trHeight w:val="136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7"/>
              <w:rPr>
                <w:rStyle w:val="CharacterStyle7"/>
                <w:rFonts w:eastAsia="Calibri"/>
              </w:rPr>
            </w:pPr>
            <w:r>
              <w:rPr>
                <w:rStyle w:val="CharacterStyle7"/>
              </w:rPr>
              <w:t>Адрес размещения</w:t>
            </w:r>
          </w:p>
        </w:tc>
        <w:tc>
          <w:tcPr>
            <w:tcW w:w="6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eastAsia="Calibri"/>
              </w:rPr>
            </w:pPr>
            <w:r>
              <w:rPr>
                <w:rStyle w:val="CharacterStyle8"/>
              </w:rPr>
              <w:t>https://kamensk-adm.ru/2014-06-15-19-08-41/2014-06-15-19-10-09/poryadok-realizatsii-munitsipalnykh-programm-v-mo-kamenskij-gorodskoj-okrug</w:t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2"/>
              <w:rPr>
                <w:rStyle w:val="CharacterStyle12"/>
                <w:rFonts w:eastAsia="Calibri"/>
              </w:rPr>
            </w:pPr>
            <w:r>
              <w:rPr>
                <w:rStyle w:val="CharacterStyle12"/>
              </w:rPr>
              <w:t>муниципальной</w:t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3"/>
              <w:snapToGrid w:val="false"/>
              <w:rPr>
                <w:rStyle w:val="CharacterStyle13"/>
                <w:rFonts w:eastAsia="Calibri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2"/>
              <w:rPr>
                <w:rStyle w:val="CharacterStyle12"/>
                <w:rFonts w:eastAsia="Calibri"/>
              </w:rPr>
            </w:pPr>
            <w:r>
              <w:rPr>
                <w:rStyle w:val="CharacterStyle12"/>
              </w:rPr>
              <w:t>программы в</w:t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3"/>
              <w:snapToGrid w:val="false"/>
              <w:rPr>
                <w:rStyle w:val="CharacterStyle13"/>
                <w:rFonts w:eastAsia="Calibri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2"/>
              <w:rPr>
                <w:rStyle w:val="CharacterStyle12"/>
                <w:rFonts w:eastAsia="Calibri"/>
              </w:rPr>
            </w:pPr>
            <w:r>
              <w:rPr>
                <w:rStyle w:val="CharacterStyle12"/>
              </w:rPr>
              <w:t>информационно-</w:t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3"/>
              <w:snapToGrid w:val="false"/>
              <w:rPr>
                <w:rStyle w:val="CharacterStyle13"/>
                <w:rFonts w:eastAsia="Calibri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2"/>
              <w:rPr>
                <w:rStyle w:val="CharacterStyle12"/>
                <w:rFonts w:eastAsia="Calibri"/>
              </w:rPr>
            </w:pPr>
            <w:r>
              <w:rPr>
                <w:rStyle w:val="CharacterStyle12"/>
              </w:rPr>
              <w:t>-телекоммуникационной</w:t>
            </w:r>
          </w:p>
        </w:tc>
        <w:tc>
          <w:tcPr>
            <w:tcW w:w="6525" w:type="dxa"/>
            <w:tcBorders>
              <w:right w:val="single" w:sz="6" w:space="0" w:color="000000"/>
            </w:tcBorders>
          </w:tcPr>
          <w:p>
            <w:pPr>
              <w:pStyle w:val="ParagraphStyle13"/>
              <w:snapToGrid w:val="false"/>
              <w:rPr>
                <w:rStyle w:val="CharacterStyle13"/>
                <w:rFonts w:eastAsia="Calibri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eastAsia="Calibri"/>
              </w:rPr>
            </w:pPr>
            <w:r>
              <w:rPr/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14"/>
              <w:rPr>
                <w:rStyle w:val="CharacterStyle14"/>
                <w:rFonts w:eastAsia="Calibri"/>
              </w:rPr>
            </w:pPr>
            <w:r>
              <w:rPr>
                <w:rStyle w:val="CharacterStyle14"/>
              </w:rPr>
              <w:t>сети Интернет</w:t>
            </w:r>
          </w:p>
        </w:tc>
        <w:tc>
          <w:tcPr>
            <w:tcW w:w="6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15"/>
              <w:snapToGrid w:val="false"/>
              <w:rPr>
                <w:rStyle w:val="CharacterStyle15"/>
                <w:rFonts w:eastAsia="Calibri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Style w:val="CharacterStyle15"/>
          <w:rFonts w:ascii="Liberation Serif" w:hAnsi="Liberation Serif" w:eastAsia="Calibri" w:cs="Liberation Serif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3. Приложения № 1, № 2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ям № 1, № 2 к настоящему постановлению (размещено на сайте муниципального образования «Каменский городской округ»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4. В приложениях № 1, № 2, № 3, № 4 к муниципальной программе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 </w:t>
      </w:r>
      <w:r>
        <w:rPr>
          <w:rFonts w:cs="Arial" w:ascii="Liberation Serif" w:hAnsi="Liberation Serif"/>
          <w:sz w:val="28"/>
          <w:szCs w:val="28"/>
        </w:rPr>
        <w:t>Опубликовать (обнародовать)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4. Настоящее постановление вступает в силу с 01 января 2025 года, за исключением пунктов 2.2. и 2.3. пункта 2 настоящего постановления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А.Ю. Кошкаров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akeCharacterStyle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kamensk-adm.ru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3-07-11T09:15:00Z</cp:lastPrinted>
  <dcterms:modified xsi:type="dcterms:W3CDTF">2024-12-19T11:42:00Z</dcterms:modified>
  <cp:revision>193</cp:revision>
  <dc:subject/>
  <dc:title>РАСПОРЯЖЕНИЕ</dc:title>
</cp:coreProperties>
</file>