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внесении изменений в муниципальную программу «Управление муниципальными финансами Каме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7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с изменениями, внесенными постановлениями Главы муниципального образования «Каменский городской округ» от 10.02.2021        № 204, от 13.12.2021 № 2094, от 28.12.2021 № 2209, от 10.08.2022 № 1722,      от 25.10.2022 № 2276, от 29.12.2022 № 2833, от 27.04.2023 № 734,                     от 16.08.2023 № 1571, от 29.12.2023 № 2607, от 19.08.2024 № 1743,                   от 29.10.2024 № 2326)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Liberation Serif" w:hAnsi="Liberation Serif" w:cs="Times New Roman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В связи с принятием Федерального закона от 01.05.2019 года № 87-ФЗ     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в целях приведения муниципальной программы             в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соответствие с бюджетом Каменского городского округа, утвержденным Решением Думы Каменского городского округа от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07.12.2023 № 292 «О бюджете муниципального образования «Каменский городской округ» на 2024 год                и плановый период 2025 и 2026 годов» (с изменениями, внесенными Решениями Думы Каменского городского округа от 21.03.2024 № 333, от 16.05.2024 № 352,  от 20.06.2024 № 370, от 19.09.2024 № 431, от 05.11.2024 № 472, от 19.12.2024      № 498) и Решением Думы Каменского городского округа от 12.12.2024 № 496   «О бюджете Каменского муниципального округа Свердловской области на 2025 год и плановый период 2026 и 2027 годов»,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Порядком формирования и реализации муниципальных программ МО «Каменский городской округ», утвержденным постановлением Главы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Каменского городского округа от 25.12.2014 № 3461 (с изменениями, внесенными постановлениями Главы городского округа от 01.04.2015 № 818, от 30.12.2015 № 3338,                    от 17.04.2018 № 593, от 17.02.2021 № 234), руководствуясь Уставом муниципального образования «Каменский городской округ» </w:t>
      </w:r>
    </w:p>
    <w:p>
      <w:pPr>
        <w:pStyle w:val="ConsPlusTitle"/>
        <w:widowControl/>
        <w:ind w:firstLine="720"/>
        <w:jc w:val="both"/>
        <w:rPr>
          <w:rFonts w:ascii="Liberation Serif" w:hAnsi="Liberation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Внести </w:t>
      </w:r>
      <w:r>
        <w:rPr>
          <w:rFonts w:cs="Liberation Serif" w:ascii="Liberation Serif" w:hAnsi="Liberation Serif"/>
          <w:bCs/>
          <w:sz w:val="28"/>
          <w:szCs w:val="28"/>
        </w:rPr>
        <w:t>в постановление Главы Каменского городского округа                  от 12.08.2020 № 1137 «Об утверждении муниципальной программы «Управление муниципальными финансами Каменского городского округа до 2027 года»            (с изменениями, внесенными постановлениями Главы городского округа              от 10.02.2021 № 204, от 13.12.2021 № 2094, от 28.12.2021 № 2209, от 10.08.2022  № 1722, от 25.10.2022 № 2276, 29.12.2022 № 2833, от 27.04.2023 № 734,                от 16.08.2023 № 1571, от 29.12.2023 № 2607, от 19.08.2024 № 1743, от 29.10.2024 № 2326) (далее - постановление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.1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bCs/>
          <w:sz w:val="28"/>
          <w:szCs w:val="28"/>
        </w:rPr>
        <w:t>Наименование постановления изложить в следующей редакции:         «Об утверждении муниципальной программы «Управление муниципальными финансами Каменского муниципального округа Свердловской области                до 2027 года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.2. По всему тексту постановления слова «городской округ»                          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bCs/>
          <w:sz w:val="28"/>
          <w:szCs w:val="28"/>
        </w:rPr>
        <w:t>Внести в Паспорт муниципальной программы «Управление муниципальными финансами Каменского городского округа до 2027 года», утвержденный постановлением Главы Каменского городского округа                   от 12.08.2020 № 1137 «Об утверждении муниципальной программы «Управление муниципальными финансами Каменского городского округа до 2027 года»           (с изменениями, внесенными постановлениями Главы городского округа              от 10.02.2021 № 204, от 13.12.2021 № 2094, от 28.12.2021 № 2209, от 10.08.2022  № 1722, от 25.10.2022 № 2276, 29.12.2022 № 2833, от 27.04.2023 № 734,                от 16.08.2023 № 1571, от 29.12.2023 № 2607, от 19.08.2024 № 1743, от 29.10.2024 № 2326) (далее</w:t>
      </w:r>
      <w:r>
        <w:rPr/>
        <w:t> </w:t>
      </w:r>
      <w:r>
        <w:rPr>
          <w:rFonts w:cs="Liberation Serif" w:ascii="Liberation Serif" w:hAnsi="Liberation Serif"/>
          <w:bCs/>
          <w:sz w:val="28"/>
          <w:szCs w:val="28"/>
        </w:rPr>
        <w:t>– муниципальная программа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                      и дополнени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1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bCs/>
          <w:sz w:val="28"/>
          <w:szCs w:val="28"/>
        </w:rPr>
        <w:t>Наименование паспорта муниципальной программы изложить                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«Паспорт муниципальной программы «Управление муниципальными финансами Каменского муниципального округа Свердловской области до 2027 года»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2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bCs/>
          <w:sz w:val="28"/>
          <w:szCs w:val="28"/>
        </w:rPr>
        <w:t>По всему тексту Паспорта слова «городской округ» в соответствующем падеже заменить словами «муниципальный округ Свердловской области»             в соответствующем падеж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.3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/>
        <w:t xml:space="preserve">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61977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18479,3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6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5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61977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18479,3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6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5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,0 тыс. 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4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По всему тексту муниципальной программы слова «городской округ»   в соответствующем падеже заменить словами «муниципальный округ Свердловской области» в соответствующем падеж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5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По всему тексту муниципальной программы слова Администрация МО «Каменский городской округ» в соответствующем падеже заменить словами Администрация Каменского муниципального округа Свердловской области»        в соответствующем падеж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6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Приложение № 1, 2 к муниципальной программе изложить в новой редакции согласно приложению № 1, 2 к настоящему постановлению (прилагается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7. В приложениях № 1, 2, 3 наименование муниципальной программы изложить в следующей редакции: «Управление муниципальными финансами Каменского муниципального округа до 2027 года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с 01 января 2025 года,             за исключением подпунктов 2.3., 2.6. пункта 2. настоящего постановл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 на официальном сайте муниципального образования «Каменский городской округ» (</w:t>
      </w:r>
      <w:r>
        <w:rPr>
          <w:rFonts w:cs="Liberation Serif" w:ascii="Liberation Serif" w:hAnsi="Liberation Serif"/>
          <w:sz w:val="28"/>
          <w:szCs w:val="28"/>
          <w:u w:val="single"/>
        </w:rPr>
        <w:t>http://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  <w:u w:val="single"/>
        </w:rPr>
        <w:t>-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  <w:u w:val="single"/>
        </w:rPr>
        <w:t>.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  <w:u w:val="single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 Контроль за исполнением настоящего постановления возложить              на заместителя Главы администрации по экономике и финансам М.И. Пичуги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А.Ю. Кошкаров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Оля</cp:lastModifiedBy>
  <cp:lastPrinted>2024-12-20T12:34:00Z</cp:lastPrinted>
  <dcterms:modified xsi:type="dcterms:W3CDTF">2024-12-20T07:34:00Z</dcterms:modified>
  <cp:revision>178</cp:revision>
  <dc:subject/>
  <dc:title/>
</cp:coreProperties>
</file>