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4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Каменского муниципального округа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Свердловской области на 2025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6 и 2027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Бюджетного кодекса Российской Федерации, проекта Закона Свердловской области «Об областном бюджете на 2025 год и плановый период 2026 и 2027 годов» от 29.10.2024 года № ПЗ-3065, Положения «О бюджетном процессе в муниципальном образовании  Каменский городской округ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), рассмотрев представленный Главой муниципального образования «Каменский городской округ» проект бюджета Каменского муниципального округа Свердловской области на 2025 год и плановый период 2026 и 2027 годов, руководствуясь Федеральным законом от 6 октября 2003 года № 131-ФЗ «Об общих принципах организации местного самоуправления в Российской Федерации», статьей 23 Устава муниципального образования «Каменский городской округ»,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 Общий объем доходов бюджета Каменского муниципального округа Свердловской области (далее – бюджет муниципального округа)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 на 2025 год в сумме 2 474 301,3 тысяча рублей, в т. ч. объем межбюджетных трансфертов, получаемых из других бюджетов бюджетной системы Российской Федерации в форме дотаций – 698 663,0 тысячи рублей, субсидий – 199 438,2 тысяч рублей, субвенций – 685 666,1 тысяч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 на 2026 год в сумме 2 353 421,6 тысяча рублей, в т. ч. объем межбюджетных трансфертов, получаемых из других бюджетов бюджетной системы Российской Федерации в форме дотаций – 600 675,0 тысяч рублей, субсидий – 103 953,6 тысячи рублей, субвенций – 738 040,8 тысяч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 на 2027 год в сумме 2 327 867,7 тысяч рублей, в т. ч. объем межбюджетных трансфертов, получаемых из других бюджетов бюджетной системы Российской Федерации в форме дотаций – 537 794,0 тысячи рублей, субсидий – 41 552,7 тысячи рублей, субвенций – 787 043,9 тысячи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 Общий объем расходов бюджета муниципального округ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 на 2025 год в сумме 2 492 301,3 тысячи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 на 2026 год в сумме 2 353 421,6 тысяч рублей, в том числе общий объем условно утвержденных расходов – 37 785,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 на 2027 год в сумме 2 327 867,7 тысяч рублей, в том числе общий объем условно утвержденных расходов – 74 963,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Дефицит бюджета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 на 2025 год в сумме 18 000,0 тысяч рублей (3,33 процента общего объема доходов бюджета городского округа без учета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 на 2026 год в сумме 0 тысяч рублей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 на 2027 год в сумме 0 тысяч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Объем бюджетных ассигнований Дорожного фонда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 на 2025 год – 130 312,6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 на 2026 год – 137 138,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 на 2027 год – 144 667,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 Верхний предел муниципального внутреннего долга по долговым обязательствам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 по состоянию на 1 января 2026 года в сумме 18000,0 тысяч рублей, в том числе верхний предел по муниципальным гарантиям – 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 по состоянию на 1 января 2027 года в сумме 7200,0 тысяч рублей, в том числе верхний предел по муниципальным гарантиям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 по состоянию на 1 января 2028 года в сумме 5400,0 тысяч рублей, в том числе верхний предел по муниципальным гарантиям – 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 Объем расходов на обслуживание муниципального долга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 на 2025 год в сумме 6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 на 2026 год в сумме 5,0 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 на 2027 год в сумме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 Размер Резервного фонда Администрации Каменского муниципального округ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 на 2025 год в сумме 15 00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 на 2026 год в сумме 15 000,0 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3 на 2027 год в сумме 15 00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 Общий объем бюджетных ассигнований, направляемых из бюджета муниципальн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 на 2025 год в сумме 2 412 936,9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 на 2026 год в сумме 2 250 919,8 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 на 2027 год в сумме 2 186 402,4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Каменского муниципального округ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Каменского муниципального округа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 возможным гарантийным случаям на 2025 год и плановый период 2026 и 2027 годов не предусмотрены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 Каменского муниципального округа Свердловской области, нормативы распределения по которым не установлены бюджетным законодательством Российской Федерации и Свердловской области на 2025 год и плановый период 2026 и 2027 годов (приложение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Каменского муниципального округа Свердловской области на 2025 год и плановый период 2026 и 2027 годов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Распределение бюджетных ассигнований по разделам, подразделам, целевым статьям (муниципальным программам Каменского муниципального округа Свердловской области и непрограммным направлениям деятельности), группам и подгруппам видов расходов классификации расходов бюджетов на 2025 год и плановый период 2026 и 2027 годов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4. Ведомственную структуру расходов бюджета Каменского муниципального округа Свердловской области на 2025 год и плановый период 2026 и 2027 годов (приложение 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Перечень муниципальных программ Каменского муниципального округа Свердловской области, подлежащих реализации в 2025 году и плановом периоде 2026 и 2027 годов (приложение 5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6. Свод источников внутреннего финансирования дефицита бюджета Каменского муниципального округа Свердловской области на 2025 год и плановый период 2026 и 2027 годов (приложение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 Программу муниципальных внутренних заимствований Каменского муниципального округа Свердловской области на 2025 год и плановый период 2026 и 2027 годов (приложение 7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муниципального округа, поступающие в 2025 году и плановом периоде 2026 и 2027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муниципального округа Свердл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муниципального округа Свердловской области (далее – Администрацией муниципального окр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 случае, если ими соблюдены порядок и условия получения соответствующих субсидий, предусмотренные муниципальными правовыми актами Администрации 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 субсидии производителям товаров, работ и услуг предоставляются главными распорядителями средств бюджета муниципальн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муниципальн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4 порядок определения объемов и предоставления из бюджета муниципального округа субсидий иным некоммерческим организациям устанавливается муниципальными правовыми актами Администрации 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муниципальн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муниципальн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5 году и плановом периоде 2026 и 2027 годов осуществляется после внесения соответствующих изменений в настоящее Решение, при наличии соответствующих источников дополнительных поступлений в бюджет муниципального округа и (или) при сокращении бюджетных ассигнований по отдельным статьям расходов бюджета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 В ходе исполнения бюджета муниципальн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муниципального округа, без внесения изменений в настоящее Решение, в случаях, предусмотренных Бюджетным кодексом Российской Федерации и Положением </w:t>
      </w:r>
      <w:r>
        <w:rPr>
          <w:rFonts w:cs="Times New Roman" w:ascii="Liberation Serif" w:hAnsi="Liberation Serif"/>
          <w:sz w:val="28"/>
          <w:szCs w:val="28"/>
        </w:rPr>
        <w:t xml:space="preserve">«О бюджетном процессе в муниципальном образовании Каменский городской округ», утвержденным Решением Думы Каменского городского округа от 27.03.2014 года № 212 </w:t>
      </w:r>
      <w:r>
        <w:rPr>
          <w:rFonts w:cs="Liberation Serif" w:ascii="Liberation Serif" w:hAnsi="Liberation Serif"/>
          <w:sz w:val="28"/>
          <w:szCs w:val="28"/>
        </w:rPr>
        <w:t>(с изменениями, внесенными Решениями Думы Каменского городского округа от 19.03.2015 № 314, от 15.10.2015 № 395, от 12.11.2015 № 402, от 28.07.2016 № 505, от 19.10.2017 № 147, от 07.12.2017  № 172, от 21.11.2019 № 421, от 21.10.2021 № 14, от 18.05.2023 № 226, от 19.09.2024 № 434)</w:t>
      </w:r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Каменского муниципального округа Свердловской области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муниципального округа и (или) при сокращении расходов по отдельным статьям расходов бюджета на 2025 год и плановый период 2026 и 2027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муниципального округа Свердловской области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Каменского муниципального округа, муниципальными бюджетными и муниципальными автономными учреждениями Каменского муниципального округа, на сумму 20 миллионов рублей и более, за исключением случаев, когда в 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круга, указанных в части первой настоящего пункта, осуществляется в порядке, утвержденном Главой муниципального образования «Каменский городской округ», в соответствии с общими требованиями, установленн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5 года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5. Опубликовать настоящее Решение в газете «Пламя», разместить на 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Каменского городского округа                      </w:t>
        <w:tab/>
        <w:t xml:space="preserve">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а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0591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4-11-14T16:11:00Z</cp:lastPrinted>
  <dcterms:modified xsi:type="dcterms:W3CDTF">2024-11-15T05:53:00Z</dcterms:modified>
  <cp:revision>514</cp:revision>
  <dc:subject/>
  <dc:title/>
</cp:coreProperties>
</file>