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4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07.12.2023 № 292 «О бюджете муниципального образования «Каменский городской округ» на 2024 год </w:t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5 и 2026 годо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>в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»  (с изменениями, внесенными Решениями Думы Каменского городского округа от 21.03.2024 № 333, от 16.05.2024 № 352, от 20.06.2024 № 370, от 19.09.2024 № 431)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4 год и плановый период 2025 и 2026 годов, в соответствии с  Бюджетным  кодексом Российской Федерации,  руководствуясь Федеральным законом от 06.10.2003 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 21.11.2019 № 421, от 21.10.2021 № 14, от 18.05.2023 № 226, от 19.09.2024 № 434 ), 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 Внести в Решение Думы Каменского городского округа от 07.12.2023 № 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№ 333, от 16.05.2024 № 352, от 20.06.2024 № 370, от 19.09.2024 № 431)</w:t>
      </w:r>
      <w:r>
        <w:rPr>
          <w:rFonts w:cs="Liberation Serif" w:ascii="Liberation Serif" w:hAnsi="Liberation Serif"/>
          <w:lang w:val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(далее – Решение) следующие изменения и дополнения: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 В подпункте 1.8.1. подпункта 1.8. пункта 1 число «2 343 961,0» заменить числом «2 337 961,0»;</w:t>
      </w:r>
    </w:p>
    <w:p>
      <w:pPr>
        <w:pStyle w:val="Normal"/>
        <w:ind w:left="1260" w:hanging="693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 Подпункт 1.9. пункта 1 изложить в новой редакции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1 на 2024 год – 6000,0 тысяч рубле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2 на 2025 год – 0,0 тысяч рубле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3 на 2026 год – 0,0 тысяч рублей.»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 Подпункт 2.3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Подпункт 2.6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 Подпункт 2.8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2.14 пункта 2 Решения. Приложение 14 изложить в следующей редакции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 официальном сайте муниципального образования «Каменский городской округ» 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Г.Т. Лисиц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4-09-09T14:44:00Z</cp:lastPrinted>
  <dcterms:modified xsi:type="dcterms:W3CDTF">2024-11-01T02:34:00Z</dcterms:modified>
  <cp:revision>529</cp:revision>
  <dc:subject/>
  <dc:title/>
</cp:coreProperties>
</file>