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__________                                                                                                      № ___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spacing w:lineRule="exact" w:line="300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постановление Главы Каменского городского округа от 26.09.2023 № 1828 «Об утверждении Положения о порядке зачисления и расходования средств безвозмездных поступлений, в виде добровольных пожертвований, от физических и юридических лиц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в бюджет Администрации муниципального образования </w:t>
        <w:br/>
        <w:t xml:space="preserve">«Каменский городской округ»»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В соответствии с Федеральным законом от 01 мая 2019 года № 87-ФЗ </w:t>
        <w:br/>
        <w:t xml:space="preserve">«О внесении изменений в Федеральный закон «Об общих принципах организации местного самоуправления в Российской Федерации», Законом Свердловской области от 26 марта 2024 года № 24-ОЗ «О наделении отдельных городских округов, расположенных на территории Свердловской области, статусом муниципального округа», Решением Думы Каменского городского округа от 20.06.2024 № 366 «О внесении изменений </w:t>
        <w:br/>
        <w:t>и дополнений в Устав муниципального образования «Каменский городской округ»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 Внести в постановление Главы Каменского городского округа </w:t>
        <w:br/>
        <w:t>от 26.09.2023 № 1828 «Об утверждении Положения о порядке зачисления</w:t>
        <w:br/>
        <w:t>и расходования средств безвозмездных поступлений, в виде добровольных пожертвований, от физических и юридических лиц в бюджет Администрации муниципального образования «Каменский городской округ» (далее – постановление) следующие изменени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Наименование постановления изложить в следующей редакции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Об утверждении Положения о порядке зачисления и расходования средств безвозмездных поступлений, в виде добровольных пожертвований, от физических и юридических лиц в бюджет Администрации Каменского муниципального округа Свердловской области»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В преамбуле, в пункте 2 постановления слова «городской округ» заменить словами «муниципальный округ Свердловской области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 В пункте 1 постановления слова «Администрации муниципального образования «Каменский городской округ» заменить словами «Администрации Каменского городского округа Свердловской области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4. В пункте 4 постановления слова «А.Ю. Кошкарова» заменить словами «М.И. Пичугина»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Внести в Положение о порядке зачисления</w:t>
        <w:br/>
        <w:t>и расходования средств безвозмездных поступлений, в виде добровольных пожертвований, от физических и юридических лиц в бюджет Администрации муниципального образования «Каменский городской округ, утвержденное постановлением Главы Каменского городского округа от 26.09.2023 № 1828 (далее – Положение) и приложение к Положению следующие изменени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1. Наименование Положения изложить в следующей редакци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Положение о порядке зачисления и расходования средств безвозмездных поступлений, в виде добровольных пожертвований,</w:t>
        <w:br/>
        <w:t>от физических и юридических лиц в бюджет Администрации Каменского муниципального округа Свердловской области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2. Пункт 1.1. Положения изложить в следующей редакци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«1.1. Настоящее Положение о порядке зачисления и расходования средств безвозмездных поступлений, в виде добровольных пожертвований, от физических и юридических лиц в бюджет Администрации Каменского муниципального округа Свердловской области (далее – Положение) разработано в соответствии со ст. 41, 47 Бюджетного кодекса Российской Федерации, ст. 582 Гражданского кодекса Российской Федерации, ст. 55 Федерального закона от 06.10.2003 № 131-ФЗ «Об общих принципах организации местного самоуправления в Российской Федерации», Федеральным законом от 11.08.1995 № 135-ФЗ «О благотворительной деятельности и благотворительных организациях», Уставом муниципального образования «Каменский муниципальный округ Свердловской области» </w:t>
        <w:br/>
        <w:t xml:space="preserve">и устанавливает порядок зачисления и расходования средств безвозмездных поступлений, в виде добровольных пожертвований, от физических </w:t>
        <w:br/>
        <w:t>и юридических лиц (далее – средства безвозмездных поступлений)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3. Пункт 1.2. Положения изложить в следующей редакци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«1.2. Средства безвозмездных поступлений зачисляются в доход бюджета Администрации Каменского муниципального округа Свердловской области (далее – бюджет) на соответствующий финансовый год </w:t>
        <w:br/>
        <w:t>и включаются в состав расходов бюджета в соответствии с целями, указанными настоящим Положением»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4. По всему тексту Положения слова «городской округ» </w:t>
        <w:br/>
        <w:t>в соответствующем падеже заменить словами «муниципальный округ Свердловской области» в соответствующем падеже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5. Приложение к Положению изложить в новой редакции (прилагается)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Настоящее постановление вступает в силу с 1 января 2025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. Разместить настоящее постановление на официальном сайте муниципального образования «Каменский городской округ» </w:t>
        <w:br/>
        <w:t>(</w:t>
      </w:r>
      <w:r>
        <w:rPr>
          <w:rFonts w:cs="Liberation Serif" w:ascii="Liberation Serif" w:hAnsi="Liberation Serif"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  <w:sz w:val="28"/>
          <w:szCs w:val="28"/>
        </w:rPr>
        <w:t>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>/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 Контроль за исполнением настоящего постановления возложить</w:t>
        <w:br/>
        <w:t xml:space="preserve">на заместителя Главы администрации по экономике и финансам </w:t>
        <w:br/>
        <w:t>М.И. Пичугина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</w:rPr>
        <w:t xml:space="preserve">Глава </w:t>
      </w:r>
      <w:r>
        <w:rPr>
          <w:rFonts w:cs="Liberation Serif" w:ascii="Liberation Serif" w:hAnsi="Liberation Serif"/>
          <w:sz w:val="28"/>
          <w:szCs w:val="28"/>
        </w:rPr>
        <w:t xml:space="preserve">городского округа                                                                А.Ю. Кошкаров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6030</wp:posOffset>
                </wp:positionH>
                <wp:positionV relativeFrom="paragraph">
                  <wp:posOffset>309245</wp:posOffset>
                </wp:positionV>
                <wp:extent cx="131953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21.1pt;mso-wrap-distance-left:9.05pt;mso-wrap-distance-right:9.05pt;mso-wrap-distance-top:0pt;mso-wrap-distance-bottom:0pt;margin-top:24.35pt;mso-position-vertical-relative:text;margin-left:39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25" w:leader="none"/>
        <w:tab w:val="center" w:pos="4677" w:leader="none"/>
        <w:tab w:val="right" w:pos="9355" w:leader="none"/>
      </w:tabs>
      <w:rPr/>
    </w:pPr>
    <w:r>
      <w:rPr/>
      <w:tab/>
      <w:tab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3:00Z</dcterms:created>
  <dc:creator>user</dc:creator>
  <dc:description/>
  <cp:keywords/>
  <dc:language>en-US</dc:language>
  <cp:lastModifiedBy>User</cp:lastModifiedBy>
  <cp:lastPrinted>2024-12-10T16:10:00Z</cp:lastPrinted>
  <dcterms:modified xsi:type="dcterms:W3CDTF">2024-12-10T11:12:00Z</dcterms:modified>
  <cp:revision>53</cp:revision>
  <dc:subject/>
  <dc:title>БЛАНК ОРГАНИЗАЦИИ</dc:title>
</cp:coreProperties>
</file>