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                       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на территории Каменского муниципального округа Свердловской области в 2025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нятием Закона Свердловской области от 26.03.2024 года № 24-ОЗ «О наделении отдельных городских округов, расположенных на территории Свердловской области, статусом муниципального округа», Решения Думы Каменского городского округа  от 20.06.2024 года № 366 «О внесении изменений и дополнений в Устав муниципального образования «Каменский городской округ»,  руководствуясь    Федеральным законом от 31.07.2020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Каменского городского округа, Решением Думы Каменского городского округа от 16.09.2021 № 622 «Об утверждении Положения о муниципальном лесном контроле на территории муниципального образования «Каменский городской округ»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лесного контроля на территории Каменского муниципального округа Свердловской области» в 2025 году (прилагается) (размещена на сайте МО «Каменский городской округ» https://www.kamensk-adm.ru/).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Настоящее постановление вступает в законную силу с 01 января 2025 года. 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27"/>
        <w:gridCol w:w="4678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jc w:val="both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_________2024 №______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лесного контроля на территории Каменского муниципального округа Свердловской области в 2025 году»</w:t>
            </w:r>
          </w:p>
        </w:tc>
      </w:tr>
    </w:tbl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Каменского муниципального городского округа Свердловской области в 2025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Каменского муниципального округа Свердловской области в 2025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лесной контроль на территории Каменского муниципального округа Свердловской области осуществляется Администрацией Каменского муниципального округа Свердловской области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лесной контроль на территории Каменского муниципального округа Свердловской области – это деятельность органов местного 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 xml:space="preserve">соблюдением юридическими лицами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ндивидуальными предпринимателями и гражданами в отношении лесных участков, находящихся в муниципальной собственно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– обязательные требован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лесных отношений на территории Каменского муниципального округа Свердловской обла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в отношении лесных участков, находящихся в муниципальн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лесному контролю на территории Каменского муниципального округа Свердловской области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Лесной кодекс Российской Федерации от 04.12.2006 № 200-ФЗ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8.04.2011 № 389 «Об утверждении Положения «О порядке вырубки деревьев и кустарников на земельных участках, находящихся в ведении Каменского городского округа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3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муниципальными правовыми актами в лесной сфере на территории Каменского муниципального округа Свердловской области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планом 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ероприятий (программой) по профилактике нарушений, осуществляемых органом муниципального контроля в 2023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3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лесного контроля на территории Каменского муниципального округа Свердловской области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, что может повлечь за собой совершение нарушения требований, предусмотренных Лесным кодексом причинение вреда жизни и здоровью граждан, причинение материального вреда лесным насаждениям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лесной сфере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. Цели и задачи реализации программы профилактики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Задач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 Перечень профилактических мероприятий,</w:t>
      </w:r>
    </w:p>
    <w:p>
      <w:pPr>
        <w:pStyle w:val="Normal"/>
        <w:shd w:fill="FFFFFF" w:val="clear"/>
        <w:jc w:val="center"/>
        <w:rPr/>
      </w:pPr>
      <w:r>
        <w:rPr>
          <w:rFonts w:eastAsia="Liberation Serif" w:cs="Liberation Serif" w:ascii="Liberation Serif" w:hAnsi="Liberation Serif"/>
          <w:bCs/>
          <w:color w:val="010101"/>
          <w:sz w:val="28"/>
          <w:szCs w:val="28"/>
        </w:rPr>
        <w:t xml:space="preserve">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сроки (периодичность) их проведения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5 год, сроки (периодичность) их проведения и ответственные структурные подразделения приведены в Плане мероприятий по профилактике нарушений в лесной сфере на территории Каменского муниципального округа Свердловской области на 2025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муниципальный округ Свердловской области» перечня и текс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,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Бухгалтерия</dc:creator>
  <dc:description/>
  <cp:keywords/>
  <dc:language>en-US</dc:language>
  <cp:lastModifiedBy>Ольга Суворова</cp:lastModifiedBy>
  <cp:lastPrinted>2022-10-05T15:31:00Z</cp:lastPrinted>
  <dcterms:modified xsi:type="dcterms:W3CDTF">2024-09-19T05:38:00Z</dcterms:modified>
  <cp:revision>157</cp:revision>
  <dc:subject/>
  <dc:title>         </dc:title>
</cp:coreProperties>
</file>