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lang w:val="ru-RU"/>
        </w:rPr>
        <w:t xml:space="preserve">ДУМА КАМЕНСКОГО МУНИЦИПАЛЬН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5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Каменского городского округа от 12.12.2024 года № 496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«О бюджете  Каменского муниципального округа Свердловской обла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на 2025 год и плановый период 2026 и 2027 годов»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Заслушав и обсудив представленный Главой Каменского муниципального округа Свердловской области проект уточненного бюджета Каменского муниципального округа Свердловской области на 2025 год и плановый период 2026 и 2027 годов, в соответствии с Бюджетным кодекс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аменский муниципальный округ Свердловской области», Положением «О бюджетном процессе в муниципальном образовании «Каменский муниципальный округ Свердловской области», утвержденным Решением Думы Каменского городского округа от 27.03.2014 года № 212 (в редакции Решений Думы Каменского городского округа от 19.03.2015 г. № 314, от 15.10.2015 года № 395, от 12.11.2015 года № 402, от 28.07.2016 года № 505, от 19.10.2017г. № 147, от 07.12.2017г. № 172, от 21.11.2019 № 421, от 21.10.2021 № 14, от 18.05.2023 № 226, от 19.09.2024 № 434), 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муниципального округа Свердловской област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 Внести в Решение Думы Каменского городского округа от 12.12.2024   № 496 «О бюджете Каменского муниципального округа Свердловской области на 2025 год и плановый период 2026 и 2027 годов» (далее – Решение) следующие изменения и дополнения: </w:t>
      </w:r>
    </w:p>
    <w:p>
      <w:pPr>
        <w:pStyle w:val="Normal"/>
        <w:ind w:left="1260" w:hanging="693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 Подпункт 1.9. пункта 1 изложить в новой редакции: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1.9. Общий объем бюджетных ассигнований на исполнение муниципальных гарантий в валюте Российской Федерации по возможным гарантийным случаям: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 на 2025 год – 8000,0 тысяч рублей;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2 на 2026 год – 0,0 тысяч рублей;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9.3 на 2027 год – 0,0 тысяч рублей.»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 Подпункт 2.4. пункта 2 Решения. Приложение 4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 Подпункт 2.6. пункта 2 Решения. Приложение 6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 Пункт 2 Решения дополнить подпунктом 2.14. следующего содержания: «Программу муниципальных гарантий Каменского муниципального округа Свердловской области на 2025 год (приложение 14).»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Каменского муниципального округа Свердловской области (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ru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/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) и на официальном сайте Думы Каменского муниципального округа Свердловской области (https://kamensk-duma.ru)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муниципального округа по экономической политике, бюджету и налогам (Т.В. Антропова).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7"/>
        <w:keepNext w:val="false"/>
        <w:keepLines w:val="false"/>
        <w:spacing w:lineRule="auto" w:line="360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 Каменского муниципального округа                  Г.Т. Лисицина</w:t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 Каменского муниципального  округа                                     А.Ю. Кошкар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5-01-13T10:55:00Z</cp:lastPrinted>
  <dcterms:modified xsi:type="dcterms:W3CDTF">2025-01-13T07:36:00Z</dcterms:modified>
  <cp:revision>536</cp:revision>
  <dc:subject/>
  <dc:title/>
</cp:coreProperties>
</file>