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                                                                                       №   __________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Каменского городского округа  до 2026 года»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179 Бюджетного кодекса Российской Федерации, с Решением Думы Каменского городского округа от 20.12.2018 № 315 «Об утверждении Стратегии социально-экономического развития муниципального образования «Каменский городской округ» на период до 2030 года»,  руководствуясь постановлением Главы муниципального образования  «Каменский городской округ» от 24.12.2014 года № 3461 «Об утверждении Порядка формирования и реализации муниципальных программ МО «Каменский городской округ», </w:t>
      </w:r>
      <w:r>
        <w:rPr>
          <w:rFonts w:cs="Liberation Serif" w:ascii="Liberation Serif" w:hAnsi="Liberation Serif"/>
          <w:bCs/>
          <w:sz w:val="28"/>
          <w:szCs w:val="28"/>
        </w:rPr>
        <w:t>постановлением Главы муниципального образования «Каменский городской округ» от 13.04.2020 № 514 «Об утверждении перечня муниципальных программ МО «Каменский городской округ», подлежащих разработке в 2020 году», Уставом 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муниципальную программу «Управление муниципальными  финансами  Каменского городского округа до 2026 года» (прилагается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Признать утратившим силу с 01 января 2021 года постановление Главы муниципального образования «Каменский городской округ» от </w:t>
      </w:r>
      <w:r>
        <w:rPr>
          <w:rFonts w:cs="Liberation Serif" w:ascii="Liberation Serif" w:hAnsi="Liberation Serif"/>
          <w:bCs/>
          <w:sz w:val="28"/>
          <w:szCs w:val="28"/>
        </w:rPr>
        <w:t xml:space="preserve"> 14.10.2015г. № 2744 </w:t>
      </w:r>
      <w:r>
        <w:rPr>
          <w:rFonts w:cs="Liberation Serif" w:ascii="Liberation Serif" w:hAnsi="Liberation Serif"/>
          <w:sz w:val="28"/>
          <w:szCs w:val="28"/>
        </w:rPr>
        <w:t xml:space="preserve">«Об утверждении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Управление муниципальными финансами Каменского городского округа   до 2022 года» (в редакции постановлений от 01.12.2015 № 3118, от 24.03.2016  № 446/1, от 27.12.2016  № 2048, от 30.12.2016  № 2102, от 02.03.2017 № 232, от 13.06.2017  № 710, от 28.12.2017  № 1849, от 18.05.2018 № 711,  от 08.11.2018 № 1757, от 26.12.2018 № 2150, от 19.03.2019 № 581, от 20.05.2019 № 948, от 24.07.2019 № 1365, от 24.09.2019 № 1773, от 30.12.2019 № 2457, от 02.03.2020 № 324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   Настоящее постановление вступает в силу с 01 января 2021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Опубликовать настоящее постановление в газете «Пламя» и разместить  на официальном сайте муниципального образования.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</w:rPr>
        <w:t>2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Контроль за исполнением настоящего постановления возложить на заместителя Главы Администрации  по экономике и финансам А.Ю. Кошкаров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С.А. Белоус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      </w:t>
      </w:r>
    </w:p>
    <w:sectPr>
      <w:type w:val="nextPage"/>
      <w:pgSz w:w="11906" w:h="16838"/>
      <w:pgMar w:left="1418" w:right="567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Татьяна</cp:lastModifiedBy>
  <cp:lastPrinted>2020-01-15T08:35:00Z</cp:lastPrinted>
  <dcterms:modified xsi:type="dcterms:W3CDTF">2020-05-12T09:54:00Z</dcterms:modified>
  <cp:revision>100</cp:revision>
  <dc:subject/>
  <dc:title/>
</cp:coreProperties>
</file>